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841766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48126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AUTORIZA O PODER EXECUTIVO A DOAR O IMÓVEL QUE ESPECIFICA, AO MUNICÍPIO DE ALTO PIQUIRI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MINISTÉRIO MELHOR VIVER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ARTESÕES DE QUARTO CENTENÁRIO, COM SEDE E FORO EM QUARTO CENTEN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 E AMIGOS DOS EXCEPCIONAIS – APAE, DE BELA VISTA DA CAROBA, COM SEDE E FORO NO MUNICÍPIO DE BELA VISTA DA CARO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FUNDAÇÃO DE ESPORTES AMADOR DE CASCAVEL – FUNDEAVEL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 MÊS DE JULHO DE 2007. RESOLUÇÃO Nº 003/4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OMISSÃO DE TOMADA DE CONT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4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FÊNIX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Nº 14.223/2003. (UTILIDADE PÚBLICA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ASSEMBLEIA LEGISLATIVA</cp:lastModifiedBy>
  <cp:lastPrinted>2007-07-25T14:40:00Z</cp:lastPrinted>
  <dcterms:modified xsi:type="dcterms:W3CDTF">2007-08-13T13:20:00Z</dcterms:modified>
  <cp:revision>8</cp:revision>
  <dc:subject/>
  <dc:title>ASSEMBLÉIA LEGISLATIVA DO ESTADO DO PARANÁ</dc:title>
</cp:coreProperties>
</file>