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279457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7642717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LEI Nº 11.713/07, QUE TRATA DAS REFORMULAÇÕES DA CARREIRA DOCENTE DAS INSTITUIÇÕES ESTADUAIS DE ENSINO SUPERIOR DO PARANÁ – IEES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SSOCIAÇÃO DOS APOSENTADOS E PENSIONISTAS DA COPEL – AAP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ONG VIVER UMA VIDA FELIZ, COM SEDE E FORO NO MUNICÍPIO DE IVAIPORÃ E FORO NA COMARCA DE IVAIPORÃ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4T12:21:00Z</dcterms:modified>
  <cp:revision>17</cp:revision>
  <dc:subject/>
  <dc:title>1º SESSÃO LEGISLATIVA DA 16ª LEGISLATURA</dc:title>
</cp:coreProperties>
</file>