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35676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PROCURADORIA GERAL DE JUSTIÇA – OFÍCIO Nº3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E ALTERA DISPOSITIVOS DA LEI COMPLEMENTAR Nº 85/99 - LEI ORGÂNICA E ESTATUTO DO MINISTÉRIO PÚBLICO DO ESTADO DO PARANÁ - COM VISTAS A VIABILIZAR A INSTITUIÇÃO DO REGIME EXTRAORDINÁRIO DE SERVI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PARANÁ AO SENHOR IBRAHIM FAIAD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0.000,00 (QUATROCENTOS E SETENTA MIL REAIS), ALTERANDO O VIGENTE ORÇAMENTO DO TRIBUNAL DE CONTAS, COM A FINALIDADE DE AQUISIÇÃO DE EQUIPAMENTOS VISANDO A CONTINUIDADE DO PROJETO DE MODERNIZAÇÃO DO CONTROLE EXTERN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60,000,000.00 (SESSENTA MILHÕES DE DÓLARES NORTE-AMERICANOS), JUNTO AO BANCO INTERAMERICANO DE DESENVOLVIMENTO, DESTINADOS A FINANCIAR PARCIALMENTE A EXECUÇÃO DO PROGRAMA INTEGRADO DE INCLUSÃO E REQUALIFICAÇÃO SOCIAL – FAMÍLIA PARANAEN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67,200,000.00 (SESSENTA E SETE MILHÕES E DUZENTOS MIL  DÓLARES NORTE-AMERICANOS), JUNTO AO BANCO INTERAMERICANO DE DESENVOLVIMENTO, DESTINADOS A FINANCIAR PARCIALMENTE A EXECUÇÃO DO PROGRAMA PARANÁ SEGU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CONTRATAR OPERAÇÃO DE CRÉDITO EXTERNO ATÉ O LIMITE DE US$ 150,000,000.00 (CENTO E CINQUENTA MILHÕES DE DÓLARES NORTE-AMERICANOS), JUNTO AO BANCO INTERAMERICANO DE DESENVOLVIMENTO, DESTINADOS A FINANCIAR PARCIALMENTE A EXECUÇÃO DO PROGRAMA ESTADUAL DE APOIO AO DESENVOLVIMENTO URBANO E MELHORIAS DE INFRAESTRUTURA MUNICIPAL – PARANÁ URBANO II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CRÉDITO ESPECIAL NO VALOR DE R$ 1.200.000,00 (UM MILHÃO E DUZENTOS MIL REAIS), ALTERANDO O VIGENTE ORÇAMENTO DA SECRETARIA DE ESTADO DA JUSTIÇA, CIDADANIA E DIREITOS HUMANOS, VISANDO A CRIAÇÃO DA UNIDADE ORÇAMENTÁRIA 4961 – FUNDO ESTADUAL DOS DIREITOS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032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PROVA CRÉDITO ESPECIAL NO VALOR DE R$ 47.569.081,00 (QUARENTA E SETE MILHÕES, QUINHENTOS E SESSENTA E NOVE MIL, OITENTA E UM REAIS), ALTERANDO O VIGENTE ORÇAMENTO DA SECRETARIA DE ESTADO DA SEGURANÇA PÚBLICA, VISANDO A CRIAÇÃO DA UNIDADE ORÇAMENTÁRIA 3967 – FUNDO DE ATENDIMENTO À SAÚDE DOS POLICIAIS MILITARES DO PARANÁ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GRATIFICAÇÕES DOS SERVIDORES DO PODER JUDICIÁRI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ISPÕE SOBRE OS CARGOS DE AUXILIAR JUDICIÁRIO II DO QUADRO DE PESSOAL DA SECRETARIA DO TRIBUNAL DE JUSTIÇ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13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298/12, 299/12, 300/12, 301/12, 302/12 DE AUTORIA DO TRIBUNAL DE JUSTIÇA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RIA COMARCA, ELEVA COMARCAS DE ENTRÂNCIA, CRIA VARA, CRIA CARGOS DE JUIZ DE DIREITO E DE JUIZ DE DIREITO SUBSTITUTO, CRIA CARGOS DE PROVIMENTO EM COMISSÃO, E ALTERA OS DISPOSITIVOS DA LEI ESTADUAL Nº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 xml:space="preserve">SUBSTITUTIVO GERAL DA C.C.J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PUTADO MOACIR MICHELETTO TRECHO DA RODOVIA PR-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8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O FORO REGIONAL DE ARAUCÁRIA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IRATI, ENTRÂNCIA INTERMEDIÁRI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1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3ª VARA CÍVEL NA COMARCA DE UMUARAM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SMEMBRA O JUÍZO ÚNICO DO FORO REGIONAL DE MANDAGUARI, DA COMARCA DA REGIÃO METROPOLITANA DE MARINGÁ E ALTERA OS DISPOSITIVOS QUE ESPECIFICA DA LEI ESTADUAL Nº 14.277, DE 30 DE DEZEMBRO DE 2003 - CÓDIGO DE ORGANIZAÇÃO E DIVISÃO JUDICIÁRI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FAMÍLIA DO FORO REGIONAL DE COLOMBO, DA COMARCA DA REGIÃO METROPOLITANA DE CURITIBA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8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1ª E 2ª VARAS DE FAZENDA PÚBLICA NA COMARCA DE FOZ DO IGUAÇU, ALTERANDO A LEI ESTADUAL Nº 14.277, DE 30 DE DEZEMBRO DE 200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PARCIAL Nº 029/12, APOSTO AO PROJETO DE LEI Nº 848/11 DE AUTORIA PODER EXECUTIVO – MENSAGEM Nº074/11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OIS CAMINHÕES ABTR (AUTO BOMBA TANQUE RESGATE) PARA O CORPO DE BOMBEIROS D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UAS CAMINHONETES PARA O CORPO DE BOMBEIROS D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QUATRO VIATURAS PARA O CORPO DE BOMBEIROS D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DEQUAÇÃO DO EFETIVO MILITAR DO 19º BATALHÃO DA POLÍCIA MILITAR SEDIADO NO MUNICÍPIO DE TOLEDO, CUJA ÁREA DE ABRANGÊNCIA INCLUI 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OMADA DE MEDIDAS A FIM DE QUE SEJA DESCONTADO FATOR PREVIDENCIÁRIO NAS GRATIFICAÇÕES DOS PROFESSORES QUE LECIONAM NO SISTEMA PRISIONAL DO PARANÁ PARA QUE ESSE VALOR SEJA ENCORPORADO NAS APOSENTADO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VIATURAS E O AUMENTO DO EFETIVO DA POLÍCIA MILITAR PARA 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VIATURAS E O AUMENTO DO EFETIVO DO 19º BATALHÃO DA POLÍCIA MILITAR PARA O MUNICÍPIO DE MARIPÁ E REGI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9T22:59:00Z</dcterms:modified>
  <cp:revision>644</cp:revision>
  <dc:subject/>
  <dc:title>1º SESSÃO LEGISLATIVA DA 17ª LEGISLATURA</dc:title>
</cp:coreProperties>
</file>