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04765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O BAIRRO REGINA VITÓRIA, COM SEDE E FORO NO MUNICÍPIO DE PALM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DENTIFICAÇÃO DE PRODUTOS ORIUNDOS DE POLÍMEROS, DERIVADOS DO PETRÓLEO, MATÉRIA PLÁ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IDENTIFICAÇÃO DOS TORCEDORES NOS ESTÁDIOS DE FUTEBO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, COMISSÃO DE SEGURANÇA PÚBLIC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0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O ART. 177; O § 1º DO ART. 178; O ART. 208; O CAPUT E O § 1º DO ART. 209 DA LEI ESTADUAL Nº 14.277/2003 - CÓDIGO DE ORGANIZAÇÃO E DIVISÃO JUDICIÁRIAS E O ART. 180 E O § 1º DO ARTIGO 181 DA LEI Nº 16.024/2008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DIREITOS HUMANOS E DA CIDADANIA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 COM PARECER CONTRÁRIO DA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2.919 DE 29 DE AGOSTO DE 2000, QUE DECLAROU DE UTILIDADE PÚBLICA A UNIÃO NACIONAL DAS ASSOCIAÇÕES DE PROTEÇÃO À MATERNIDADE E A INFÂNCIA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NA ESTRUTURA FUNCIONAL DA PARTE PERMANENTE DO QUADRO DE PESSOAL DA SECRETARIA DO TRIBUNAL DE JUSTIÇA, CONFORME ESPECIFICA, E ADOTA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13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026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1"/>
          <w:szCs w:val="31"/>
        </w:rPr>
        <w:t>AUTORIZA O PODER EXECUTIVO A CONTRATAR OPERAÇÃO DE CRÉDITO JUNTO AO BANCO NACIONAL DE DESENVOLVIMENTO</w:t>
      </w:r>
      <w:r>
        <w:rPr>
          <w:rFonts w:cs="Arial" w:ascii="Arial" w:hAnsi="Arial"/>
          <w:b/>
          <w:bCs/>
          <w:sz w:val="31"/>
          <w:szCs w:val="31"/>
        </w:rPr>
        <w:t xml:space="preserve"> </w:t>
      </w:r>
      <w:r>
        <w:rPr>
          <w:rFonts w:cs="Arial" w:ascii="Arial" w:hAnsi="Arial"/>
          <w:bCs/>
          <w:sz w:val="31"/>
          <w:szCs w:val="31"/>
        </w:rPr>
        <w:t>ECONÔMICO E SOCIAL, ATÉ O MONTANTE DE R$ 138.450.000,00 (CENTO E TRINTA E OITO MILHÕES, QUATROCENTOS E CINQUENTA MIL REAIS), A SER APORTADO NO FUNDO DE DESENVOLVIMENTO ECONÔM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, COMISSÃO DE ORÇAMENTO, COMISSÃO DE ESPORTES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COLOG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PARQUE TECNOLÓGICO ITAIPU - PTI BRASIL, COM SEDE E FORO NA CIDADE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VOLUNTÁRIOS AVIVALISTAS DE URAÍ, COM SEDE E FORO NO MUNICÍPIO DE URAÍ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</w:t>
      </w:r>
      <w:r>
        <w:rPr>
          <w:rFonts w:cs="Arial" w:ascii="Arial" w:hAnsi="Arial"/>
          <w:b w:val="false"/>
          <w:bCs/>
          <w:szCs w:val="32"/>
        </w:rPr>
        <w:t>REALIZAÇÃO DE ESTUDOS E PARCERIA PARA EFETUAR A REGULARIZAÇÃO FUNDIÁRIA NO MUNICÍPIO DE BARBOSA FERRAZ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OÇÃO DE MEDIDAS VISANDO A ISENÇÃO DE ICMS E IPI PARA PRODUTOS ORTOPÉDICOS DESTINADOS A PESSOAS PORTADORAS DE NECESSIDADES ESPEC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DOIS COLÉGIOS ESTADUAIS DE 5ª A 8ª SÉRIE PARA A REGIÃO DO CAIUÁ E VILA SANDRA – CIC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ÂMERAS DE SEGURANÇA PARA 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MUTIRÕES DE SAÚDE COM ATENDIMENTO MÉDICO GRATUITO EM CIRURGIA INFANTIL, OTORRINOLARINGOLOGIA, ENTRE OUTROS, N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O CENTRO DE EXCELÊNCIA MULTIDISCIPLINAR DE ARTES MARCIAIS N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NOMEAÇÃO DE UM DELEGADO DE POLÍCIA TITULAR, BEM COMO A LIBERAÇÃO DE UMA NOVA VIATURA PARA O MUNICÍPIO DE FORMOS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DA QUADRA DE ESPORTES DO COLÉGIO ESTADUAL CUSTODIO NETO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QUADRA POLIESPORTIVA COBERTA NAS DEPENDÊNCIAS DA ESCOLA ESTADUAL INDÍGENA JOÃO KAVAGTÃN VERGÍLIO, NO DISTRITO DE APUCARANINHA,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MAMÓGRAFOS PARA OS MUNICÍPIOS QUE COMPÕEM A REGIÃO METROPOLITANA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POLICIAIS MILITARES PARA ATENDER À 1ª COMPANHIA INDEPENDENTE DE POLÍCIA MILITA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IGNAÇÃO DE UM ESCRIVÃO E DOIS INVESTIGADORES PARA A DELEGACIA DO MUNICÍPIO DA LAP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IGNAÇÃO DE UM JUIZ PARA ATENDER À COMARCA DE PARANAGUÁ JUNTO À 2ª VARA CRIMIN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A CONSTRUÇÃO DE UMA COBERTURA PARA A QUADRA DE ESPORTES DO COLÉGIO ESTADUAL DOUTOR XAVIER DA SILV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30T16:55:00Z</dcterms:modified>
  <cp:revision>538</cp:revision>
  <dc:subject/>
  <dc:title>1º SESSÃO LEGISLATIVA DA 17ª LEGISLATURA</dc:title>
</cp:coreProperties>
</file>