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color w:val="FF0000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2733485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JUL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bCs/>
          <w:i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6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NO CALENDÁRIO OFICIAL DE EVENTOS DO ESTADO DO PARANÁ DA FESTA DO LEITÃO AO FOGO DE CHÃO, REALIZADA ANUALMENTE NO MÊS DE MAIO, NO MUNICÍPIO DE SERRANÓPOLIS DO IGUAÇU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2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ÇÃO DA PRESTAÇÃO DE CONTAS DO TRIBUNAL DE CONTAS DO ESTADO DO PARANÁ REFERENTE AO EXERCÍCIO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26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WILMAR REICHEMBACH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ÇÃO DOS CENTROS DE ZOONOSES NOS MUNICÍPIOS SEDE DE REGIONAIS DE SAÚDE DA SECRETARIA DE ESTADO DA SAÚDE. 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SAÚDE PÚBLICA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2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JUSTIÇA – OFÍCIO Nº 604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AS TABELAS DE VENCIMENTOS DOS CARGOS E DAS FUNÇÕES DOS SERVIDORES DOS QUADROS DE PESSOAL DO PODER JUDICIÁRIO DO ESTADO DO PARANÁ E DOS PROVENTOS DE APOSENTADORIA DOS SERVENTUÁRIOS DO FORO JUDICIAL E EXTRAJUDICIAL, A PARTIR DE 1º DE MAIO DE 20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7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/ MINISTÉRIO PÚBLICO – OFÍCIO Nº 621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AJUSTA O VENCIMENTO BÁSICO DOS SERVIDORES DO MINISTÉRIO PÚBLICO DO ESTADO DO PARANÁ E DÁ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3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TRIBUNAL DE CONTAS – OFÍCIO Nº 182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S VALORES DOS VENCIMENTOS BÁSICOS DOS SERVIDORES ATIVOS E INATIVOS DO QUADRO EFETIVO, DA REMUNERAÇÃO DOS CARGOS EM COMISSÃO, DAS GRATIFICAÇÕES E DO AUXÍLIO-ALIMENTAÇÃO NO ÂMBITO DO TRIBUNAL DE CONTAS DO ESTADO DO PARANÁ, EM OBSERVÂNCIA AO ARTIGO 37, INCISO X, DA CONSTITUIÇÃO FEDERAL, E REVOGA E ACRESCE DISPOSITIVOS NA LEI 17.947/14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4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COMISSÃO EXECUTIV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A DATA BASE PARA A REVISÃO GERAL ANUAL E ESTABELECIMENTO, PARA OS ANOS QUE ESPECIFICA, DO ÍNDICE DE REVISÃO GERAL PARA OS SERVIDORES EFETIVOS E COMISSIONADOS INTEGRANTES DO QUADRO DE SERVIDORES DA ASSEMBLEIA LEGISLATIVA DO ESTADO DO PARANÁ, E ADOÇÃO DE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eastAsia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90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DEFENSORIA PÚBLICA – OFÍCIO Nº328/15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PARA REVISÃO GERAL ANUAL DO ANO DE 2015, DO ÍNDICE GERAL DE 8,17% NAS TABELAS DE VENCIMENTO BÁSICO E SUBSÍDIO DAS CARREIRAS DE SERVIDORES E MEMBROS DA DEFENSORIA PÚBLICA DO ESTADO DO PARANÁ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 1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S DEPUTADOS PROFESSOR LEMOS, SCHIAVINATO, ADEMIR BIER E ELIO RUSCH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184 DE 2015, INCLUINDO O MUNICÍPIO DE FORMOSA DO OESTE NA REGIÃO METROPOLITANA DE CASCAVEL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ASSUNTOS METROPOLITANOS E COMISSÃO DE FISCALIZAÇÃO E ASSUNTOS MUNICIP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5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ISSIONÁRIO RICARDO ARRU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ISENÇÃO DO PAGAMENTO DE PEDÁGIO PARA PESSOAS COM DOENÇAS GRAVES E DEGENERATIVAS EM TRATAMENTO DE SAÚDE FORA DO MUNICÍPIO DE SEU DOMICÍLI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SAÚDE PÚBLICA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8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7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ÇÃO PARA O PODER EXECUTIVO EFETUAR A DESAFETAÇÃO DE TRECHOS DA RODOVIA ESTADUAL PR-565 E A EFETUAR A DOAÇÃO AO MUNICÍPIO DE PORTO BARREIRO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7-08T14:40:00Z</dcterms:modified>
  <cp:revision>1498</cp:revision>
  <dc:subject/>
  <dc:title>1º SESSÃO LEGISLATIVA DA 17ª LEGISLATURA</dc:title>
</cp:coreProperties>
</file>