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7307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14651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LDIR ROSSONI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PRÉVIA, PELO PODER LEGISLATIVO, DA ESCOLHA DO TITULAR DA ADMINISTRAÇÃO DOS PORTOS DE PARANAGUÁ E ANTONINA – APP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UNÇÃO DE OUVIDOR CORREGEDOR NAS UNIVERSIDADES E FACULDADES ESTADUA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PARA A ELABORAÇÃO DA PROPOSTA ORÇAMENTÁRIA PARA O EXERCÍCIO DE 20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ENCIAI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CARGOS DE PROVIMENTO EM COMISSÃO, COM LOTAÇÃO NA SUPERINTENDÊNCIA DE RECURSOS HÍDRICOS E SANEAMENTO AMBIENTAL – SUDERHS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 C.E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E FUTEBOL DO JARDIM PARAÍSO – BRINCANDO E FORMANDO CIDADÃO (B.E.F.C.)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C.T.R - COMUNIDADE TERAPÊUTICA REDENÇÃO, COM SEDE E FORO NO MUNICÍPIO DE CAMPO MOURÃ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BENEFICENTE, CULTURAL E ASSISTENCIAL FREI MIGUEL”, COM SEDE E FORO NO MUNICÍPIO DE CAMPINA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MORADORES E AMIGOS DO JARDIM PLANALTO – AMAJP”, COM SEDE E FORO NO MUNICÍPIO DE MARIA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O CENTRO ESPÍRITA ESTRELA DA CARIDADE DE CORNÉLIO PROCÓPIO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PDEERP - ASSOCIAÇÃO DOS PORTADORES DE DEFICIÊNCIAS DA ESCOLA ROCHA POMBO”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 Nº 0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IO DE 2005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42:00Z</dcterms:created>
  <dc:creator>DIRETORIA DE ASSISTÊNCIA AO PLENÁRIO</dc:creator>
  <dc:description/>
  <dc:language>en-US</dc:language>
  <cp:lastModifiedBy>Ordem do Dia </cp:lastModifiedBy>
  <cp:lastPrinted>2005-06-14T15:13:00Z</cp:lastPrinted>
  <dcterms:modified xsi:type="dcterms:W3CDTF">2005-06-20T12:43:00Z</dcterms:modified>
  <cp:revision>3</cp:revision>
  <dc:subject/>
  <dc:title>ASSEMBLÉIA LEGISLATIVA DO ESTADO DO PARANÁ</dc:title>
</cp:coreProperties>
</file>