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9074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083713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22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6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FIXAR O EFETIVO DA POLÍCIA MILITAR DO ESTADO DO PARANÁ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F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EFICIENTES FÍSICOS DE FRANCISCO BELTRÃO – ADEFFB, COM SEDE E FORO NO MUNICÍPIO DE FRANCISCO BELTRÃ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0 DEPUTAD0 GERALDO CART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ASSOCIAÇÃO CARISMÁTICA CATÓLICA”, COM SEDE E FORO NO  MUNICÍPIO DE PIRAQUARA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1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0 DEPUTAD0 NELSON GAR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, A CRECHE CASA DA CRIANÇA, COM SEDE E FORO NO MUNICÍPIO DE UMUARAM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0 DEPUTAD0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BENEFICENTE GALVÃO BUENO, LOCALIZADA NO MUNICÍPIO DE LONDRINA, COM SEDE E FORO EM LONDRINA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SOCIEDADE ESPORTIVA ALVORADA CLUB, COM SEDE E FORO NO MUNICÍPIO DE MARINGÁ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3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0 DEPUTAD0 ELIO RUS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CLUBE DA TERCEIRA IDADE NOSSA SENHORA DE GUADALUPE, NA LOCALIDADE DE BARRA BONITA, NO MUNICÍPIO DE TRÊS BARRAS DO PARANÁ, COM SEDE EM BARRA BONITA E FORO EM CATANDUVAS PARANÁ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0 DEPUTAD0 LUIZ CARLOS MARTI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REDAÇÃO DO ART. 1º DA LEI Nº 7.117/79, E DÁ NOVA REDAÇÃO. (ASSOCIAÇÃO DAS IRMÃS FRANCISCANAS DO BOM PASTOR)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0 DEPUTAD0 MARCOS ISF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SERPIÁ – SERVIÇOS E PROGRAMAS PARA A INFÂNCIA E ADOLESCÊNCIA, COM SEDE E FORO NO MUNICÍPIO DE CURITIB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PARLAMENTAR DE INQUÉRI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OVA O RELATÓRIO FINAL DA COMISSÃO PARLAMENTAR DE INQUÉRITO DAS UNIVERSIDAD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OMISSÃO PARLAMENTAR DE INQUÉRITO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REITERA PROVIDÊNCIAS VISANDO À CONSTRUÇÃO DE UMA ESCOLA ESTADUAL NO PARQUE UNIVERSIDADE, DE LONDRINA, A FIM DE ATENDER A ALUNOS DE 5ª A 8ª SÉRIES E DO ENSINO MÉDIO DESSE E DOS BAIRROS ADJACENTES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3:02:00Z</dcterms:created>
  <dc:creator>DIRETORIA DE ASSISTÊNCIA AO PLENÁRIO</dc:creator>
  <dc:description/>
  <dc:language>en-US</dc:language>
  <cp:lastModifiedBy>ASSEMBLEIA LEGISLATIVA</cp:lastModifiedBy>
  <cp:lastPrinted>2005-03-30T15:02:00Z</cp:lastPrinted>
  <dcterms:modified xsi:type="dcterms:W3CDTF">2005-04-03T13:02:00Z</dcterms:modified>
  <cp:revision>2</cp:revision>
  <dc:subject/>
  <dc:title>ASSEMBLÉIA LEGISLATIVA DO ESTADO DO PARANÁ</dc:title>
</cp:coreProperties>
</file>