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51.6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0564393" r:id="rId2"/>
        </w:objec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80.8pt;width:41.85pt;height:33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65174380" r:id="rId4"/>
        </w:objec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1"/>
        </w:rPr>
        <w:t xml:space="preserve">            </w:t>
      </w:r>
      <w:r>
        <w:rPr>
          <w:b/>
          <w:color w:val="000000"/>
          <w:sz w:val="32"/>
        </w:rPr>
        <w:t>2ª SESSÃO LEGISLATIVA DA 16ª LEGISLATU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</w:t>
      </w: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                            </w:t>
      </w:r>
      <w:r>
        <w:rPr>
          <w:b/>
          <w:color w:val="000000"/>
          <w:sz w:val="32"/>
        </w:rPr>
        <w:t>60ª SESSÃO ORDINÁRI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                                    </w:t>
      </w:r>
      <w:r>
        <w:rPr>
          <w:b/>
          <w:color w:val="000000"/>
          <w:sz w:val="32"/>
        </w:rPr>
        <w:t xml:space="preserve">ORDEM DO DIA              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b/>
          <w:color w:val="000000"/>
          <w:sz w:val="32"/>
        </w:rPr>
        <w:t xml:space="preserve">  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 DE JUN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13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OBRANDINO GUSTAVO DA SILV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CENTRO DE RECUPERAÇÃO E INTEGRAÇÃO SOCIAL DE TRATAMENTO ORGANIZADO – CRISTO, COM SEDE E FORO NO MUNICÍPIO DE FOZ DO IGUAÇU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19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PAIS E AMIGOS DOS EXCEPCIONAIS – APAE, COM SEDE E FORO NO MUNICÍPIO DE MARIALV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22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HEID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INSTITUTO VAGNER NUNES, COM SEDE E FORO NO MUNICÍPIO DE LONDRINA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22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BELTRONENSE DE BOLÃO-ABBEL, COM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9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MALUCELLI NE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RIAR O PROGRAMA DE INCENTIVO À INDUSTRIA DE MÓVEIS – PRÓ MÓVEIS.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PARECERES FAVORÁVEIS DA C.C.J., CF. E C.A.I.C.T.M..  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05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CLARADA DE UTILIDADE PÚBLICA A ASSOCIAÇÃO DE PAIS E AMIGOS DOS EXCEPCIONAIS DE ASTORGA – APAE DE ASTORGA, COM SEDE E FORO NA CIDADE DE ASTORGA.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PARECER FAVORÁVEL DA C.C.J.. 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36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DA DE UTILIDADE PÚBLICA ESTADUAL A ASSOCIAÇÃO CIDADANIA EM AÇÃO – VOLUNTARIADO DA JUSTIÇA FEDERAL DO PARANÁ, COM SEDE E FORO NESTA CAPITAL DO ESTADO DO PARANÁ.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1"/>
        </w:rPr>
      </w:pPr>
      <w:r>
        <w:rPr>
          <w:b/>
          <w:bCs/>
          <w:color w:val="000000"/>
          <w:sz w:val="31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6-11T12:26:00Z</dcterms:modified>
  <cp:revision>110</cp:revision>
  <dc:subject/>
  <dc:title>1º SESSÃO LEGISLATIVA DA 16ª LEGISLATURA</dc:title>
</cp:coreProperties>
</file>