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9114793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36413102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ll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MAIO DE 2012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8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UBSÍDIO DA POLÍCIA MILITAR E DO CORPO DE BOMBEIROS DO ESTADO DO PARANÁ, CONFORME DISPÕEM A CONSTITUIÇÃO ESTADUAL E A CONSTITUIÇÃO DA RE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8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MUNERAÇÃO DA POLÍCIA CIVIL E DELEGADOS DO ESTADO DO PARANÁ, CONFORME DETERMINA O § 9º DO ARTIGO 144 DA CONSTITUIÇÃO FEDE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8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UBSÍDIO DOS PERITOS OFICIAIS E DOS AGENTES AUXILIARES DE PERÍCIA DO ESTADO DO PARANÁ, CONFORME PRECONIZA O § 9º DO ARTIGO 144 DA CONSTITUIÇÃO FEDE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8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A FUNÇÃO PRIVATIVA-POLICIAL - FPP NA ESTRUTURA ORGANIZACIONAL DA POLÍCIA MILITAR E CORPO DE BOMBEIROS, POLÍCIA CIVIL E CIENTÍFICA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8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OPERAÇÃO DA USINA HIDRELÉTRICA DENOMINADA UHE MAUÁ, LOCALIZADA NO RIO TIBAGI, NOS MUNICÍPIOS DE TELÊMACO BORBA E ORTIGU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5-16T14:14:00Z</dcterms:modified>
  <cp:revision>71</cp:revision>
  <dc:subject/>
  <dc:title>1º SESSÃO LEGISLATIVA DA 17ª LEGISLATURA</dc:title>
</cp:coreProperties>
</file>