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5213270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761569364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22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0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3 DE SET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IN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33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GOVERNO DO ESTADO A ESTADUALIZAR A ESTRADA KALINOSKY, RODOVIA QUE LIGA O MUNICÍPIO DE IMBITUVA AO MUNICÍPIO DE PONTA GROSSA.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54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PROVOPAR AÇÃO-SOCIAL MUNICIPAL, COM SEDE NA CIDADE  DE DIAMANTE DO OESTE E FORO NO MUNICÍPIO DE MATELÂNDI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2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REGULAMENTA A PROPAGANDA OFICIAL EM JORNAIS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6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RIA O PROGRAMA ACADEMIA DA TERCEIRA IDADE –ATI, QUE SERÁ EXECUTADO EM TODO 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C.D.D.M.C.A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Nº 02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OVA O RESSARCIMENTO DAS DESPESAS DOS SENHORES DEPUTADOS, MÊS DE AGOSTO DE 2007. RESOLUÇÃO Nº 003/04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9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URO MORAES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GARANTE AO CIDADÃO PARANAENSE, A TRANSFERÊNCIA DOS DADOS RELATIVOS À SEGURANÇA PÚBLICA NO ESTADO DO PARANÁ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S.P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7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RANCISCO BUHRE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, ATRAVÉS DA COMPANHIA PARANAENSE DE ENERGIA ELÉTRICA – COPEL, A DISPONIBILIZAR GRATUITAMENTE A REDE FUNDAMENTAL DE ENSINO (1º A 4º) NO ESTADO DO PARANÁ, CONEXÃO A REDE MUNDIAL DE COMPUTADORES (INTERNET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E.C.E.C.T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2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STABELECE NORMAS PARA A PUBLICIDADE DE VIAGEM DE FUNCIONÁRIOS PÚBLICOS COMISSIONADOS OU CONCURSADOS AO EXTERIOR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SUBSTITUTIVO GERAL DA C.C.J..</w:t>
      </w:r>
    </w:p>
    <w:sectPr>
      <w:type w:val="nextPage"/>
      <w:pgSz w:w="12240" w:h="18144"/>
      <w:pgMar w:left="1985" w:right="1418" w:gutter="0" w:header="0" w:top="1901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2:49:00Z</dcterms:created>
  <dc:creator>ASSEMBLEIA LEGISLATIVA</dc:creator>
  <dc:description/>
  <dc:language>en-US</dc:language>
  <cp:lastModifiedBy>ASSEMBLEIA LEGISLATIVA</cp:lastModifiedBy>
  <dcterms:modified xsi:type="dcterms:W3CDTF">2007-09-13T12:43:00Z</dcterms:modified>
  <cp:revision>8</cp:revision>
  <dc:subject/>
  <dc:title>1º SESSÃO LEGISLATIVA DA 16ª LEGISLATURA</dc:title>
</cp:coreProperties>
</file>