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473060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8842204" r:id="rId4"/>
        </w:object>
      </w:r>
      <w:r>
        <w:rPr>
          <w:b/>
          <w:color w:val="000000"/>
          <w:sz w:val="32"/>
        </w:rPr>
        <w:t>1º SESSÃO LEGISLATIVA EXTRAORDINÁRI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ERÍODO EXTRAORDINÁRIO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JANEIRO A 30 DE JANEI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0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2 DE JANEI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29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AOS MUNICÍPIOS, IMÓVEIS DE PROPRIEDADE DO ESTADO DO PARANÁ, QUE ESTEJAM OCUPADOS POR ESTABELECIMENTOS MUNICIPAIS DE ENSINO DE 1º GRAU, MUNICIPALIZADOS MEDIANTE CONVÊNI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E PLENÁRIO COM PARECER FAVORÁVEL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43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REDUÇÃO DE BASE DE CÁLCULO DO IMPOSTO NAS OPERAÇÕES QUE ESPECIFICA E ADOTA OUTRAS PROVIDÊNCIAS SOBRE O TRIBUT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 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COMPLEMENTAR Nº 43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MINISTÉRIO PÚBLICO DO PARANÁ. OFICIO 161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CRIAÇÃO DA OUVIDORIA DO MINISTÉRIO PÚBLICO DO ESTADO DO PARANÁ, REGULAMENTA A INDICAÇÃO E ESCOLHA DO OUVIDOR E DÁ OUTRAS PROVIDÊNCI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 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57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SÉ DOMINGOS SCARPELIN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PROIBIÇÃO DE BEBIDA ALCOÓLICA EM ÔNIBUS, TRANSPORTE COLETIVO URBANO, INTERURBANO E SIMILARE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002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001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EXTINGUIR A FUNDEPAR- ISEP E O DECOM CONFORME ESPECIFIC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 F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01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- MENSAGEM 06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CRIAR 37 (TRINTA E SETE) CARGOS DE PROVIMENTO EM COMISSÃO DE DIRETORES GERAIS DE PENITENCIÁR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</w:rPr>
      </w:pPr>
      <w:r>
        <w:rPr>
          <w:bCs/>
          <w:color w:val="000000"/>
          <w:sz w:val="32"/>
        </w:rPr>
        <w:t>PARECER FAVORÁVEL DA C.C.J. E C.F. (PLENÁRIO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COMPLEMENTAR Nº 003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002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INSTITUIR A REGIÃO METROPOLITANA DE CASCAVEL, CONSTITUÍDA PELOS MUNICÍPIOS QU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SEM PAREC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004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003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PROMOVER OS ATOS COMPLEMENTARES QUE SE FIZEREM NECESSÁRIO À EFETIVAÇÃO DA ESTADUALIZAÇÃO DA FUNDAÇÃO FACULDADE LUIZ MENEGHE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SEM PARECER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1ª DISCUSSÃO DA PROPOSIÇÃO Nº 098/06. PROPOSTA DE EMENDA Á CONSTITUIÇÃO. 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GERALDO CARTÁRIO E OUTR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VOGA O ART. 8º, DO ATO DAS DISPOSIÇÕES CONSTITUCIONAIS TRANSITÓRIAS DA CONSTITUIÇÃO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OMISSÃO ESPECI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2:24:00Z</dcterms:created>
  <dc:creator>DIRETORIA DE ASSISTÊNCIA AO PLENÁRIO</dc:creator>
  <dc:description/>
  <dc:language>en-US</dc:language>
  <cp:lastModifiedBy>Assembleia Legislativa do Estado do Parana</cp:lastModifiedBy>
  <cp:lastPrinted>2007-01-17T09:11:00Z</cp:lastPrinted>
  <dcterms:modified xsi:type="dcterms:W3CDTF">2007-01-22T12:40:00Z</dcterms:modified>
  <cp:revision>3</cp:revision>
  <dc:subject/>
  <dc:title>ASSEMBLÉIA LEGISLATIVA DO ESTADO DO PARANÁ</dc:title>
</cp:coreProperties>
</file>