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43322791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255964868" r:id="rId4"/>
        </w:object>
      </w:r>
      <w:r>
        <w:rPr>
          <w:b/>
          <w:color w:val="000000"/>
          <w:sz w:val="32"/>
        </w:rPr>
        <w:t>3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79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4 DE AGOSTO 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137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AUTORIA DO DEPUTADO LUIZ NISHIMORI.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O TÍTULO DE CIDADÃO HONORÁRIO DO ESTADO DO PARANÁ AO SENHOR SABURO SUGISAW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337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AUTORIA DO DEPUTADO NEREU MOURA.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AGROPECUÁRIA NOVA SANEPAR, COM SEDE E FORO NO MUNICÍPIO DE CATANDUVAS, ESTADO DO PARANÁ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PROJETO DE LEI Nº 216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AUTORIA DO DEPUTADO LUIZ FERNANDES LITRO.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MULHERES DE DOIS VIZINHOS E REDE DE COMBATE AO CÂNCER, COM SEDE E FORO NO MUNICÍPIO DE DOIS VIZINHO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PROJETO DE LEI Nº 311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AUTORIA DA DEPUTADA LUCIANA RAFAGNIN.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GUARDA SÃO CRISTÓVÃO DE MARMELEIRO, SEDE E FORO NO MUNICÍPIO DE MARMELEIR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PROJETO DE LEI Nº 312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AUTORIA DA DEPUTADA LUCIANA RAFAGNIN.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PAIS, MESTRES E FUNCIONÁRIOS DO COLÉGIO ESTADUAL PROFESSOR MÁRIO BRANDÃO TEIXEIRA BRAGA, SEDE E FORO NO MUNICÍPIO DE PIRAQUAR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PROJETO DE LEI Nº 289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AUTORIA DO DEPUTADO CARLOS SIMÕES.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CONGREGAÇÃO ESPIRITUAL  PAZ E AMOR DA MÃEZINHA LAURA ANTONIA COM SEDE NO MUNICÍPIO DE ARAUCÁRIA – PR, E FORO NO MESMO MUNICÍPI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(ANEXO PROJETO DE LEI Nº 245/09)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PROJETO DE LEI Nº 342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AUTORIA DO DEPUTADO JONAS GUIMARÃES.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FICA DECLARADO DE UTILIDADE PÚBLICA ESTADUAL O CONSELHO COMUNITÁRIO DE SEGURANÇA DE CIANORTE, COM SEDE E FORO NA CIDADE DE CIANORTE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PROJETO DE LEI Nº 357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AUTORIA DO DEPUTADO NELSON JUSTUS.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NOMINA COLÉGIO ESTADUAL LINDAMIR ALBERTI – ENSINO FUNDAMENTAL E MÉDIO, O COLÉGIO ESTADUAL ESPERANÇA – ENSINO FUNDAMENTAL E MÉDIO, NO MUNICÍPIO DE COLOMB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E.C.E.C.T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PROJETO DE RESOLUÇÃO Nº 015/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AUTORIA DA COMISSÃO DE TOMADA DE CONTAS.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OVA O RESSARCIMENTO DAS DESPESAS DOS SENHORES DEPUTADOS, MÊS DE JUNHO DE 2009, RESOLUÇÃO Nº 003/04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rPr>
          <w:bCs/>
          <w:color w:val="000000"/>
          <w:sz w:val="31"/>
        </w:rPr>
      </w:pPr>
      <w:r>
        <w:rPr>
          <w:bCs/>
          <w:color w:val="000000"/>
          <w:sz w:val="31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  <w:style w:type="paragraph" w:styleId="Corpodetexto2">
    <w:name w:val="Corpo de texto 2"/>
    <w:basedOn w:val="Normal"/>
    <w:qFormat/>
    <w:pPr>
      <w:ind w:right="180" w:hanging="0"/>
      <w:jc w:val="both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2:29:00Z</dcterms:created>
  <dc:creator>ASSEMBLEIA LEGISLATIVA</dc:creator>
  <dc:description/>
  <dc:language>en-US</dc:language>
  <cp:lastModifiedBy>ASSEMBLEIA LEGISLATIVA</cp:lastModifiedBy>
  <cp:lastPrinted>2008-04-09T10:51:00Z</cp:lastPrinted>
  <dcterms:modified xsi:type="dcterms:W3CDTF">2009-08-04T14:07:00Z</dcterms:modified>
  <cp:revision>49</cp:revision>
  <dc:subject/>
  <dc:title>1º SESSÃO LEGISLATIVA DA 16ª LEGISLATURA</dc:title>
</cp:coreProperties>
</file>