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7716202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935849497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12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6 DE OUTU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IN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</w:rPr>
        <w:t>REDAÇÃO FINAL DO PROJETO DE LEI  Nº 03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PARTICIPAÇÃO E DEFESA DO USUÁRIO DOS SERVIÇOS PÚBLICOS E DÁ OUTRAS PROVIDÊNCI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</w:rPr>
        <w:t>2ª DISCUSSÃO DO PROJETO DE LEI  Nº 11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DE PAIS E AMIGOS DO BASQUETEBOL DE REALEZA – APAB”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</w:rPr>
        <w:t>2ª DISCUSSÃO DO PROJETO DE LEI  Nº 24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IO RUSCH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DEFESA DOS DIREITOS DOS POLICIAIS MILITARES ATIVOS, INATIVOS E PENSIONISTAS – AMAI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</w:rPr>
        <w:t>2ª DISCUSSÃO DO PROJETO DE LEI  Nº 33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ASILO SÃO VICENTE DE PAULO DE MANDAGUA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 Nº 019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APROVA O RESSARCIMENTO DAS DESPESAS DOS SENHORES DEPUTADOS, MÊS DE SETEMBRO DE 2008. RESOLUÇÃO Nº 003/2004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 Nº 02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APROVA A PRESTAÇÃO DE CONTAS DA ASSEMBLÉIA LEGISLATIVA DO ESTADO DO PARANÁ, EXERCÍCIO DE 2007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29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 441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RIA OS CARGOS DE PROVIMENTO EM COMISSÃO QUE ESPECIFICA, NA ESTRUTURA DO QUADRO DE SERVIDORES DO PODER JUDICIÁRIO DO ESTADO DO PARANÁ, ALTERANDO O ANEXO II DA LEI Nº 14.807, DE 20 DE JULHO DE 2005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39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AS SENHORAS DA CARIDADE DE SÃO VICENTE DE PAULO – AIC – DA PARÓQUIA DO DIVINO ESPÍRITO SANTO DE CURIÚVA, COM SEDE E FORO NO MUNICÍPIO DE CURIÚV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8144"/>
      <w:pgMar w:left="1985" w:right="1418" w:gutter="0" w:header="0" w:top="2308" w:footer="0" w:bottom="122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1:44:00Z</dcterms:created>
  <dc:creator>ASSEMBLEIA LEGISLATIVA</dc:creator>
  <dc:description/>
  <dc:language>en-US</dc:language>
  <cp:lastModifiedBy>Ordem do Dia </cp:lastModifiedBy>
  <dcterms:modified xsi:type="dcterms:W3CDTF">2008-10-16T12:48:00Z</dcterms:modified>
  <cp:revision>37</cp:revision>
  <dc:subject/>
  <dc:title>1º SESSÃO LEGISLATIVA DA 16ª LEGISLATURA</dc:title>
</cp:coreProperties>
</file>