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755415799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MPLEMENTA O CONVÊNIO ICMS Nº 85/2011,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SOCIEDADE ÁRABE DE BENEFICÊNCIA - SABE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REALIZAR OPERAÇÃO DE CRÉDITO EXTERNO COM O BANCO CREDIT SUISSE, DESTINADA À REESTRUTURAÇÃO DA DÍVIDA DA CONTA DE RESULTADOS A COMPENSAR - COP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9T14:56:00Z</dcterms:modified>
  <cp:revision>831</cp:revision>
  <dc:subject/>
  <dc:title>1º SESSÃO LEGISLATIVA DA 17ª LEGISLATURA</dc:title>
</cp:coreProperties>
</file>