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263740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- PROJ. DE LEI Nº 128/12 – DEP. BERNARDO RIBAS CARLI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FRANCISCO CAVALLI COSTA A RODOVIA ESTADUAL PR-239, NO TRECHO QUE LIGA OS MUNICÍPIOS DE PITANGA E MATO RICO AO MUNICÍPIO DE RONCADOR, VIA BARRA BONI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"PREFEITO JOÃO PEREIRA PINTO" O TRECHO DA RODOVIA PR-479, ENTRE OS MUNICÍPIOS DE SÃO MANOEL DO PARANÁ E INDIAN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Õ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PATO BRANCO TECNÓPOLE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ABATIENSE, COM SEDE NO MUNICÍPIO DE ABATIÁ E FORO NO MUNICÍPIO DE RIBEIRÃO DO PINH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2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DE EDUCAÇÃO, ESPORTE, ARTE E CULTURA ANISIA GOME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 BENEMÉRITA À SENHORA "STANISLAVA BOIARSKI BARTNIK"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DR. EVERALDO PACHECO LUSTOSA O TRECHO DA PR - 459 SITUADO NO MUNICÍPIO DE CLEVELÂND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Õ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4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PREFEITO JOÃO DE PAULA O TRECHO DA PR-485, ENTRE OS MUNICÍPIOS DE ICARAÍMA E ALTO PARAÍ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RIANÇA FELIZ, COM SEDE E FORO NO MUNICÍPIO DE GUARATU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HONORÁRIO AO EXCELENTÍSSIMO MINISTRO JOÃO ORESTE DALAZ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5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IMPLANTADA UMA VARA, NA COMARCA DE GUARAPUAVA, PARA CASOS DE VIOLÊNCIA CONTRA A MULHER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6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NOS PARA A REDE DE ABASTECIMENTO DE ÁGUA À COMUNIDADE DE NOVA UNIÃO, NO MUNICÍPIO DE FRANCISCO BELT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NOS PARA REDE DE ABASTECIMENTO DE ÁGUA À COMUNIDADE DO KM 8, DA LOCALIDADE DE SANTA ROSA, NO MUNICÍPIO DE FRANCISCO BELT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COMISSÃO PERMANENTE DE DEFESA DOS DIREITOS DO CONSUMID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OMADA DE MEDIDAS LEGISLATIVAS URGENTES OU DELEGAÇÃO LEGISLATIVA AOS ESTADOS, A FIM DE QUE OS MESMOS POSSAM REGULAMENTAR A INSTALAÇÃO DE ANTENAS/TORRES DE TELEFONIA CELULA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15T20:17:00Z</dcterms:modified>
  <cp:revision>674</cp:revision>
  <dc:subject/>
  <dc:title>1º SESSÃO LEGISLATIVA DA 17ª LEGISLATURA</dc:title>
</cp:coreProperties>
</file>