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6420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58390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ERCIAL E EMPRESARIAL DE BALSA NOVA, COM SEDE NO MUNICÍPIO DE BALSA NOVA E FORO MUNICÍPIO DE CAMPO L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RIGAF – ASSOCIAÇÃO RICARDO GADOTTI FELDMANN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“SEMANA ESTADUAL DE SEGURANÇA E SAÚDE NO TRABALHO – SEMESS” – (PREVENÇÃO DE ACIDENTES E DOENÇAS DO TRABALHO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MARINGAENSE DE AMIGOS DO CAP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GRUPO LIBERDADE DIREITOS HUMANOS DA MULHER PROSTITUÍDA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 ASSOCIAÇÃO DE MORADORES CHAMA VIVA DO TATUQUARA – AMCVT, COM SEDE E FORO EM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DE ASSISTÊNCIA SOCIAL E SAÚDE SÃO JOSÉ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43:00Z</dcterms:created>
  <dc:creator>ASSEMBLEIA LEGISLATIVA</dc:creator>
  <dc:description/>
  <dc:language>en-US</dc:language>
  <cp:lastModifiedBy>ASSEMBLEIA LEGISLATIVA</cp:lastModifiedBy>
  <dcterms:modified xsi:type="dcterms:W3CDTF">2007-05-21T13:11:00Z</dcterms:modified>
  <cp:revision>2</cp:revision>
  <dc:subject/>
  <dc:title>1º SESSÃO LEGISLATIVA DA 16ª LEGISLATURA</dc:title>
</cp:coreProperties>
</file>