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2083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924071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E ALTERA INCISOS DA LEI Nº 11.580, DE 14 DE NOVEMBRO DE 1996, NA FORMA QUE ESPECIFICA. (ICM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3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O FECHAMENTO DE ESTABELECIMENTO E INSTITUIÇÕES QUE FACILITEM OU PROMOVAM A EXPLORAÇÃO SEXUAL COMERCIAL E O ALICIAMENTO DE CRIANÇAS E ADOLESCENT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T.M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34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4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EXIGÊNCIA DE UTILIZAÇÃO DO PREGÃO, PREFERENCIALMENTE NA FORMA ELETRÔNICA, PARA ENTES PÚBLICOS OU PRIVADOS, NAS CONTRATAÇÕES DE BENS E SERVIÇOS COMUNS, REALIZADAS EM DECORRÊNCIA DE TRANSFERÊNCIAS VOLUNTÁRIAS DE RECURSOS PÚBLICOS DO ESTADO, DECORRENTES DE CONVÊNIOS OU INSTRUMENTOS CONGÊNERES, OU CONSÓRCIOS PÚBLIC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4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8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, NO INSTITUTO DE AÇÃO SOCIAL DO PARANÁ – IASP, 23 (VINTE E TRÊS) CARGOS DE PROVIMENTO EM COMISSÃO, DE DIRETOR DE UNIDADE SÓCIO-EDUCATIVA, SÍMBOLO DAS-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, AS SECRETARIAS DE ESTADO OU QUALQUER ÓRGÃO DA ADMINISTRAÇÃO PÚBLICA DIRETA OU INDIRETA, PROIBIDOS DE REALIZAR CONTRATOS E REPASSE DE RECURSOS FINANCEIROS DE PUBLICIDADE JUNTO A EMISSORAS E PROGRAMAS DE RÁDIO E TELEVISÃO E PUBLICAÇÕES QUE PERTENÇA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5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A CRIAÇÃO DO FUNDO ESTADUAL DE DEFESA DO CONSUMIDOR, PREVISTA NO ARTIGO 57 E PARÁGRAFO DA LEI FEDERAL Nº 8.078, DE 11 DE SETEMBRO DE 1990, E NO DECRETO FEDERAL Nº 2.181, DE 20 DE MARÇO DE 1997, COM APLICAÇÃO NO ÂMBITO DO TERRITÓRI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CLUSÃO NO ROTEIRO TURÍSTICO DA SECRETARIA DE ESTADO DO TURISMO DO ESTADO DO PARANÁ, O SANTUÁRIO MORRO DA SALE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ISENTAR DO IMPOSTO SOBRE OPERAÇÕES RELATIVAS À CIRCULAÇÃO DE MERCADORIAS E SOBRE PRESTAÇÕES DE SERVIÇOS DE TRANSPORTE INTERESTADUAL E INTERMUNICIPAL E DE COMUNICAÇÃO (ICMS) AS OPERAÇÕES INTERNAS QUE DESTINEM PRODUTOS DA CESTA BÁSICA DE ALIMENTOS A CONSUMIDORES FIN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PAULO CAETANO O VIADUTO SAÍDA PARA AQUIDABAN, MUNICÍPIO DE MARIA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DEMÉTRIO DA SILVA BRAGA O VIADUTO SAÍDA PARA MARINGÁ, MUNICÍPIO DE MARIA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6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AUTORIZAR O PODER EXECUTIVO A EFETUAR A PERMUTA DO IMÓVEL COMPOSTO PELOS LOTES 02, 06 E 07, DA QUADRA 206, NA LOCALIDADE DENOMINADA PATRIMÔNIO REALIZA, NO MUNICÍPIO DE REALEZ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AUTORIZAR O PODER EXECUTIVO A EFETUAR A REVERSÃO, AO MUNICÍPIO DE SANTO ANTONIO DO PARAÍSO, DO IMÓVEL CONSTITUÍDO PELOS LOTES URBANOS Nºs 69 E 70, DA QUADRA Nº 06, COM ÁREA TOTAL DE 1.050,00 M²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8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VISA INCENTIVAR A REGULARIZAÇÃO DE CRÉDITOS TRIBUTÁRIOS RELATIVOS AO ICMS QUE ESPECIFICA, INSCRITOS OU NÃO NA DÍVIDA ATIV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9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AGAMENTO DE CRÉDITOS TRIBUTÁRIOS DEVIDOS EM DECORRÊNCIA DA LEGISLAÇÃO DO IPVA, LANÇADOS ATÉ 31 DE DEZEMBRO DE 2004, COM DISPENSA DE MULTAS E JUROS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REDUZIR AS ALÍQUOTAS DO ICMS NA IMPORTAÇÃO DE BENS E MERCADOR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RESOLUÇÃO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NOVEMBRO E DEZEMBRO DE 2005. RESOLUÇÃO N 003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17:00Z</dcterms:created>
  <dc:creator>DIRETORIA DE ASSISTÊNCIA AO PLENÁRIO</dc:creator>
  <dc:description/>
  <dc:language>en-US</dc:language>
  <cp:lastModifiedBy>ASSEMBLEIA LEGISLATIVA</cp:lastModifiedBy>
  <cp:lastPrinted>2005-12-12T19:50:00Z</cp:lastPrinted>
  <dcterms:modified xsi:type="dcterms:W3CDTF">2005-12-13T11:19:00Z</dcterms:modified>
  <cp:revision>3</cp:revision>
  <dc:subject/>
  <dc:title>ASSEMBLÉIA LEGISLATIVA DO ESTADO DO PARANÁ</dc:title>
</cp:coreProperties>
</file>