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6836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70312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N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LAR INFANTIL JOÃO LEÃO PITTA, COM SEDE E FORO NO MUNICÍPIO DE RO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CENTRO DE APOIO AGRÍCOLA À CRIANÇA E AO ADOLESCENTE “MEU CANTINHO”, COM SEDE E FORO NO MUNICÍPIO DE SANTA TEREZINHA DO ITAIP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5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“PROGRAMA DO VOLUNTARIADO PARANAENSE DE JATAIZINHO”, COM SEDE E FORO NO MUNICÍPIO DE JATAIZIN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“VIDA NOVA MULHER MASTECTOMIZADA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, C.F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ESENÇA DE ACOMPANHANTES A ENFERMOS NA UNIDADE DE TERAPIA INTENSIVA (UTI) DOS HOSPITAIS, CASAS DE SAÚDE E MATERNIDADES NO ESTADO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PARECERES FAVORÁVEIS DA C.C.J. E C.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RRIGE A DENOMINAÇÃO DO MUNICÍPIO BENEFICIADO PELO PLANO DE APLICAÇÃO DA LEI Nº 14.600 DE 27/12/2004, DE IGUATU PARA SANTA MARIA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ÓRCIO ENTRE REGIÕES ITALIANAS E OS ESTADOS DO PARANÁ E SANTA CATARIN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 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 DE TITULARIDADE DO FDE, AJUIZADOS OU NÃO, GERIDOS PELA AGÊNCIA DE FOMENTO DO PARANÁ S/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 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, AJUIZADOS OU NÃO, DE TITULARIDADE DO ESTADO DO PARANÁ, POR OCASIÃO DA PRIVATIZAÇÃO DO BAN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ESI – PROJETO DE GESTANTE E INFÂNCIA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NOVE BAIRRO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OND - ASSOCIAÇÃO DOS MORADORES E AMIGOS DO BAIRRO JARDIM MENINO DEUS DE QUATRO BARRAS, COM SEDE E FORO NO MUNICÍPIO DE QUATRO BARR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3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ANTONIO ANIBELI E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PODER EXECUTIVO A PROCEDER A REVERSÃO, AO PATRIMÔNIO DO MUNICÍPIO DE MARECHAL CANDIDO RONDON, DA DOAÇÃO DOS IMÓVEIS URBANOS Nºs 12, 13, PARTE DOS Nºs 11, 17, 18 E PARTE DO Nº 16 DA QUADRA 281, LOCALIZADOS NO LOTEAMENTO “O ESPIGÃO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PODER EXECUTIVO DOAR A PREFEITURA MUNICIPAL DE CHOPINZINHO, LOTE DO TERRENO SITUADO NO MESM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10:00Z</dcterms:created>
  <dc:creator>DIRETORIA DE ASSISTÊNCIA AO PLENÁRIO</dc:creator>
  <dc:description/>
  <dc:language>en-US</dc:language>
  <cp:lastModifiedBy>Ordem do Dia </cp:lastModifiedBy>
  <cp:lastPrinted>2005-10-17T17:55:00Z</cp:lastPrinted>
  <dcterms:modified xsi:type="dcterms:W3CDTF">2005-10-19T12:12:00Z</dcterms:modified>
  <cp:revision>3</cp:revision>
  <dc:subject/>
  <dc:title>ASSEMBLÉIA LEGISLATIVA DO ESTADO DO PARANÁ</dc:title>
</cp:coreProperties>
</file>