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74829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1683412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1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OMUNICAÇÃO Á SECRETARIA DE ESTADO DA SAÚDE, DE ÓBITOS DE MULHERES DURANTE A GRAVIDEZ, OU A ELA RELACIONADAS,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SOCIAL ANTENOR PRESTES VIEIRA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MUNICAÇÃO DE VENCIMENTO DA CARTEIRA NACIONAL DE HABILITAÇÃO (CNH) PELO DETRAN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DE ABERTURA DE CRÉDITO ESPECIAL NO VALOR DE R$ 44.130.691,00 (QUARENTA E QUATRO MILHÕES, CENTO E TRINTA MIL, SEISCENTOS E NOVENTA E UM REAIS), AO VIGENTE ORÇAMENTO DO TRIBUNAL DE JUSTIÇA APROVADO, PELA LEI ESTADUAL Nº 15.750, DE 27 DE DEZEMBRO DE 2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2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4.277, DE 30 DE DEZEMBRO DE 2003 – CÓDIGO DE ORGANIZAÇÃO E DIVISÃO JUDICIÁRIAS DO ESTADO DO PARANÁ, DANDO NOVA REDAÇÃO AO § 2º DO ARTIGO 86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ORDENADORIA DAS ASSOCIAÇÕES COMERCIAIS E EMPRESARIAIS DO SUDOESTE DO PARANÁ – CACISPAR,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0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A CONCESSÃO DA GRATIFICAÇÃO DE RISCO DE VIDA NO ÂMBITO DO PODER JUDICI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NASCER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DETERMINA O USO DE URNA EM ESCOLAS PÚBLICAS E PARTICULARES DO ESTADO DO PARANÁ, PARA O RECEBIMENTO DE DENÚNCIAS DE VIOLÊNCIA PRATICA CONTRA CRIANÇAS E ADOLESCENTE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25T11:39:00Z</dcterms:modified>
  <cp:revision>59</cp:revision>
  <dc:subject/>
  <dc:title>1º SESSÃO LEGISLATIVA DA 16ª LEGISLATURA</dc:title>
</cp:coreProperties>
</file>