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0136986" r:id="rId2"/>
        </w:object>
        <w:drawing>
          <wp:inline distT="0" distB="0" distL="0" distR="0">
            <wp:extent cx="5295900" cy="71437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0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S DE PLENÁRIO COM PARECER FAVORÁVEL DA C.C.J. ÀS EMENDAS 11, 12, 13, 14, 15, 17, 18, 19, 20, 21 E A EMENDA 16 NA FORMA DA SUBMENDA, CONTRÁRIO ÀS EMENDAS 2, 3, 4, 5, 6, 7, 8 e 9. </w:t>
      </w:r>
    </w:p>
    <w:p>
      <w:pPr>
        <w:pStyle w:val="PargrafodaLista"/>
        <w:ind w:left="0"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REESTRUTURAÇÃO DO PLANO DE CUSTEIO E FINANCIAMENTO DO REGIME PRÓPRIO DE PREVIDÊNCIA SOCI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0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16:00Z</dcterms:created>
  <dc:creator>alep</dc:creator>
  <dc:description/>
  <dc:language>en-US</dc:language>
  <cp:lastModifiedBy>KIKA</cp:lastModifiedBy>
  <cp:lastPrinted>2014-07-30T17:30:00Z</cp:lastPrinted>
  <dcterms:modified xsi:type="dcterms:W3CDTF">2015-05-18T16:16:00Z</dcterms:modified>
  <cp:revision>2</cp:revision>
  <dc:subject/>
  <dc:title>1º SESSÃO LEGISLATIVA DA 17ª LEGISLATURA</dc:title>
</cp:coreProperties>
</file>