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121908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0770198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DE MAI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Nº 7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AUTORIZA O PODER EXECUTIVO A INSERIR NOS RECEITUÁRIOS MÉDICOS DOS ATENDIMENTOS DO SISTEMA DE SAÚDE ESTADUAL E PROFISSIONAIS POR ESTE CREDENCIADOS, HORÁRIO DE INÍCIO E FIM DA CONSULTA, QUE DEVERÁ SER CIENTIFICADO PELO PACIENTE ATRAVÉS DE ASSINATURA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PARECERES FAVORÁVEIS DA C.C.J. E C.S.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  <w:t>COM 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CONTRÁRIO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8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MORADORES E ATLETAS DA VILA AUTÓDROMO I, COM SEDE E FORO NO MUNICÍPIO DE CURITIBA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1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CLARA DE UTILIDADE PÚBLICA O PROJETO AMOR A VIDA E VOLUNTÁRIOS DO BRASIL, COM SEDE E FORO NO MUNICÍPIO DE CERRO AZUL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7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31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S DO ESTADO DO PARANÁ – CODJ, NOS DISPOSITIVOS QUE ESPECIFICA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“ASILO SÃO VICENTE DE PAULO, OBRA UNIDA A SOCIEDADE DE SÃO VICENTE DE PAULO”, COM SEDE E FORO NO MUNICÍPIO DE TELÊMACO BORBA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623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REESTRUTURAÇÃO DO PLANO DE CARGOS E CARREIRAS DOS SERVIDORES DO TRIBUNAL DE CONTAS DO ESTADO DO PARANÁ E DÁ OUTRAS PROVIDÊN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S DE PLENÁRIO, COM PARECER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5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REAJUSTE DE 5% (CINCO POR CENTO) NOS VENCIMENTOS DAS CARREIRAS ESTATUTÁRIAS CIVIS E MILITARES DO PODER EXECUTIVO DO ESTADO DO PARANÁ, CONFORME ESPECIFIC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, COM PARECER FAVORÁVEL  DA C.C.J. A EMENDA Nº 03 E CONTRÁRIO AS EMENDAS 1,2,4 A 9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S DE PLENÁRIO APROVADAS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8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O VIADUTO LOCALIZADO NA PR 431, KM 50,55 NO MUNICÍPIO DE JACAREZINHO DE VIADUTO JOFRE EL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REGULAMENTA AS FESTAS DE MÚSICA ELETRÔNICA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S.P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04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DENOMINA EITARO IKEDA A TRINCHEIRA LOCALIZADA NO KM 125 + 500 METROS DA BR-369, NO MUNICÍPIO DE JATAIZINH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035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UTORIZA O GOVERNO DO ESTADO A INSTITUIR O PROJETO ARCOSUL, QUE COMPREENDERÁ O CONTORNO SUL, LIGANDO MARINGÁ, SARANDI E MARIALVA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A.M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2:01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5-14T13:50:00Z</dcterms:modified>
  <cp:revision>6</cp:revision>
  <dc:subject/>
  <dc:title>1º SESSÃO LEGISLATIVA DA 16ª LEGISLATURA</dc:title>
</cp:coreProperties>
</file>