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486861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1141693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9 DE MAI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UTILIZAÇÃO DE SÍMBOLOS ESTADUAIS E IDENTIFICAÇÃO DE BENS PÚBLICOS E AÇÕES DE GOVERNO, E DÁ OUTRAS PROVIDÊNCIAS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8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OMERCIAL E EMPRESARIAL DE BALSA NOVA, COM SEDE NO MUNICÍPIO DE BALSA NOVA E FORO MUNICÍPIO DE CAMPO LARG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0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ANTA CASA DE MISERICÓRDIA MARIA SANTÍSSIMA, COM SEDE E FORO NO MUNICÍPIO DE SÃO PEDRO DO IVAÍ-P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C.C.J.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 E PLAUTO MIRÓ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DISPOSITIVOS DA LEI Nº 15.352, DE 22 DE DEZEMBRO DE 2006 E DA LEI Nº 15.467, DE 09 DE FEVEREIRO DE 2007 (ICM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VITÓRIO TRAIANO, O CONTORNO LESTE DE FRANCISCO BELTRÃO, ENTRE AS RODOVIAS PR-566 E PR-483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INSTALAÇÃO DE DISPOSITIVOS HIDRÁULICOS VISANDO O CONTROLE E A REDUÇÃO DO CONSUMO DE ÁGUA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6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DISPÕE SOBRE A OBRIGATORIEDADE DAS EMPRESAS PROJETISTAS E DE CONSTRUÇÃO CIVIL A PROVER OS IMÓVEIS RESIDENCIAIS E COMERCIAIS DE DISPOSITIVO PARA CAPITAÇÃO DE ÁGUAS DA CHUVA E DÁ OUTRAS PROVIDÊNCIAS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DO PARANÁ A DOAR VEÍCULOS DISPENSADOS PELA ADMINISTRAÇÃO, QUE POSSUAM MAIS DE 20 ANOS DE FABRICAÇÃO, A ENTIDADES ANTIGOMOBILIS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REVOGADA TOTALMENTE A LEI Nº 15.456 DE 15/01/2007, PUBLICADA NO DIÁRIO OFICIAL Nº 7.401 DE 31/01/2007. (RESÍDUOS SÓLIDOS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.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REDAÇÃO DOS ARTIGOS 8º E 156, DA LEI COMPLEMENTAR ESTADUAL Nº 92, DE 05 DE JULHO DE 2002. (AUDITOR FISCAL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S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 E AMIGOS DOS EXCEPCIONAIS, COM SEDE E FORO NO MUNICÍPIO DE NOVA LARANJEIR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O GERA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3:19:00Z</dcterms:created>
  <dc:creator>DIRETORIA DE ASSISTÊNCIA AO PLENÁRIO</dc:creator>
  <dc:description/>
  <dc:language>en-US</dc:language>
  <cp:lastModifiedBy>ASSEMBLEIA LEGISLATIVA</cp:lastModifiedBy>
  <cp:lastPrinted>2007-05-28T18:23:00Z</cp:lastPrinted>
  <dcterms:modified xsi:type="dcterms:W3CDTF">2007-05-29T13:19:00Z</dcterms:modified>
  <cp:revision>2</cp:revision>
  <dc:subject/>
  <dc:title>ASSEMBLÉIA LEGISLATIVA DO ESTADO DO PARANÁ</dc:title>
</cp:coreProperties>
</file>