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5664676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31519845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5 DE OUTU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INTA – FEIRA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9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KIELS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“ASSOCIAÇÃO DE MORADORES DE CONJUNTOS DIAMANTE AZUL E MONTES CLAROS – AUNILESTE”, COM SEDE E FORO NO MUNICÍPIO DE CAMPO MOURÃO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6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PAIS, AMIGOS E DEFICIENTES VISUAIS DE GUARATUBA - APADVG, COM SEDE E FORO NO MUNICÍPIO DE GUARATUBA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8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EDRO IV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CASA DE APOIO E RESTAURAÇÃO DIVINA - ACARDI, COM SEDE E FORO NO MUNICÍPIO DE UNIÃO DA VITÓRI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Nº 02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FUNDO ESPECIAL DE MODERNIZAÇÃO E APRIMORAMENTO FUNCIONAL DA ASSEMBLÉIA LEGISLATIVA DO ESTADO DO PARANÁ – FEMALP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71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PUGLIE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“CENTRO EDUCACIONAL INFÂNCIA COLORIDA”, COM SEDE E FORO NO MUNICÍPIO DE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0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 A ORGANIZAÇÃO DE SOCIEDADE CIVIL DE INTERESSE PÚBLICO – OSCIP “ESPAÇO JOVEM EVOLUÇÃO” – DE CORNÉLIO PROCÓPIO, COM SEDE E FORO DE CORNÉLIO PROCÓPI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2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SOCIEDADE CULTURAL EL SHADAY, COM SEDE E  FORO NO MUNICÍPIO DE MEDIAN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1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 O COMANDO ANDERSON DE DEFESA DO CIDADÃO – COMANDER, COM SEDE E FORO NA CIDADE DE APUCAR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8144"/>
      <w:pgMar w:left="1985" w:right="1418" w:gutter="0" w:header="0" w:top="2552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28:00Z</dcterms:created>
  <dc:creator>ASSEMBLEIA LEGISLATIVA</dc:creator>
  <dc:description/>
  <dc:language>en-US</dc:language>
  <cp:lastModifiedBy>ASSEMBLEIA LEGISLATIVA</cp:lastModifiedBy>
  <dcterms:modified xsi:type="dcterms:W3CDTF">2007-10-25T11:28:00Z</dcterms:modified>
  <cp:revision>2</cp:revision>
  <dc:subject/>
  <dc:title>1º SESSÃO LEGISLATIVA DA 16ª LEGISLATURA</dc:title>
</cp:coreProperties>
</file>