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1127945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71208545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7 DE NOVEMBRO DE 2011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4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INSERE NO CALENDÁRIO OFICIAL DO ESTADO DO PARANÁ A “ROMARIA AO SANTUÁRIO DE NOSSA SENHORA DA SALETTE” REALIZADA ANUALMENTE EM SETEMBRO, NO MUNICÍPIO DE BRAGANEY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46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JOÃO CIRINO DOS SANTOS SOBRINHO O PRÉDIO DA 34ª CIRETRAN DE TOLED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54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CRECHE PEQUENO PRÍNCIPE, COM SEDE E FORO NO MUNICÍPIO DE UMUARAM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63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CENTRO SOCIAL PADRE ARNALDO JANSEN, COM SEDE E FORO NO MUNICÍPIO DE SÃO JOSÉ DOS PINHAI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70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INSTITUTO NAURÚ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44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“DIA DO RESGATE DOS VALORES MORAIS, SOCIAIS, ÉTICOS E ESPIRITUAIS” NO CALENDÁRIO OFICIAL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64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 GUIMARÃES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PRAZO PARA AFERIÇÃO DA REGULARIDADE TRIBUTÁRIA E FINANCEIRA, DO PAGAMENTO DE EMPRÉSTIMOS E DA PRESTAÇÃO DE CONTAS DE RECURSOS PÚBLICOS RECEBIDOS POR PREFEITURAS MUNICIPAI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SCALIZAÇÃO DA ASSEMBLEIA LEGISLATIVA E ASSUNTOS MUNICIPAI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23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CONCESSÃO DE NOVA PLACA PELO DETRAN-PR AO PROPRIETÁRIO DE VEÍCULO AUTOMOTOR QUE TIVER PLACA CLONA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4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NDRE BUENO, NEY LEPREVOST, STEPHANES JUNIOR, MARCELO RANGEL E CESAR SILVESTRI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VEDAÇÃO PARA OCUPAR CARGOS DE PROVIMENTO EM COMISSÃO OU EXERCER FUNÇÕES DE SECRETÁRIO DE ESTADO, ORDENADORES DE DESPESAS, DIRETORES DE EMPRESA ESTATAIS, SOCIEDADE DE ECONOMIA MISTA, FUNDAÇÕES E AUTARQUIAS, NO ÂMBITO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5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8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UTORIZA O PODER EXECUTIVO A EFETUAR A DOAÇÃO DE IMÓVEL AO MUNICÍPIO DE PORECATU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 E COMISSÃO DE FISCALIZAÇÃO DA ASSEMBLEIA LEGISLATIVA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8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MINISTÉRIO PÚBLICO – OFÍCIO Nº 128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CARGOS NO QUADRO DOS SERVIDORES DO MINISTÉRIO PÚBLICO DO ESTADO DO PARANÁ, TRANSFORMA OS CARGOS DE PROVIMENTO EM COMISSÃO QUE ESPECIFICA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64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8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FICA AUTORIZADA A CONSTRUÇÃO DAS USINAS HIDRELÉTRICAS DENOMINADAS SÃO JOÃO E CACHOEIRINHA, LOCALIZADAS NO RIO CHOPIM, BACIA HIDROGRÁFICA DO RIO IGUAÇU, MUNICÍPIOS DE CLEVELÂNDIA E HONÓRIO SERPA,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 E COMISSÃO DE FISCALIZAÇÃO DA ASSEMBLEIA LEGISLATIVA E ASSUNTOS MUNICIPAIS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 xml:space="preserve">EMENDAS DE PLENÁRIO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4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 REGULAMENTADO, NO ÂMBITO DO ESTADO DO PARANÁ, O REGIME DE ADIANTAMENTO PREVISTO NAS NORMAS GERAIS DE DIREITO FINANCEIRO, PARA A COBERTURA DE DESPESAS QUE NÃO POSSAM OU CONVENHAM SUBORDINAR-SE AO PROCESSO ORDINÁRIO OU COMUM DE APLIC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1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HONORÁRIO DO PARANÁ AO MONSENHOR SIGISMUNDO GADNIEC (“IN MEMORIAN”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1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6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UTORIZA O PODER EXECUTIVO A EFETUAR A DOAÇÃO DE IMÓVEL À APAE DO MUNICÍPIO DE FIGUEIRA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 E COMISSÃO DE FISCALIZAÇÃO DA ASSEMBLEIA LEGISLATIVA E ASSUNTOS MUNICIP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 02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Á NOVA REDAÇÃO AO CAPUT DO ARTIGO 1º E ACRESCENTA O PARÁGRAFO 3º AO MESMO DISPOSITIVO DA RESOLUÇÃO Nº 00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28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TITUI NO ÂMBITO DO PODER LEGISLATIVO O AUXÍLIO-ALIMENTAÇÃ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>COMISSÃO GERAL DE PLENÁRIO - 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20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AFIXAÇÃO DE PLACAS INFORMATIVAS NOS ESTABELECIMENTOS COMERCIAIS CONTENDO O NÚMERO TELEFÔNICO DE ATENDIMENTO DO PROCON-P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OMISSÃO DE DEFESA DO CONSUMIDOR COM PARECER FAVORÁVEL DA C.C.J. NA FORMA DA SUBEMEND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23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449/11 – DEPUTADO HERMAS JUNIOR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CRIAÇÃO DE UM CADASTRO DE COMPRA E VENDA DE CABOS DE COBRE NOS FERROS VELHOS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SEGURANÇA PÚBL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9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UNIÃO FRATERNAL DIVINA PIEDADE, COM SEDE E FORO NO MUNICÍPIO DE CAMPINA GRANDE DO SU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75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BENEMÉRITO AO SENHOR GILBERTO AMAURY DE GODOY FIL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76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9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ROVA CRÉDITO ESPECIAL AO ORÇAMENTO GERAL DO ESTADO, APROVADO PELA LEI ESTADUAL Nº 16.739, DE 29 DE DEZEMBRO DE 2010, NO VALOR DE R$ 522.000,00 (QUINHENTOS E VINTE E DOIS MIL REAIS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ORÇAMENTO E COMISSÃO DE FINANÇ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DECRETO LEGISLATIVO Nº 00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OGA O DECRETO LEGISLATIVO Nº 012/92, QUE INSTITUIU A GRATIFICAÇÃO DE REPRESENTAÇÃO PELO EXERCÍCIO DO CARGO DE PRESIDENTE DA ASSEMBLEIA LEGISLATIVA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7/11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ESCRITÓRIO REGIONAL DA SECRETARIA DE ESTADO DO TRABALHO, NO MUNICÍPIO DE IBAI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ACESSO TIPO COMERCIAL, ENTRE DOIS VIZINHOS E CHOPINZINHO (SAUDADE DO IGUAÇU)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SINALIZAÇÃO, COM TACHÕES E REDUTORES DE VELOCIDADE, NA PR-151 NO MUNICÍPIO DE PALMEIR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PAVIMENTAÇÃO DE TRECHO DE 2.000 METROS (DENTRO DO PROGRAMA RECAP), NO MUNICÍPIO DE PRANCHIT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UNIDADES HABITACIONAIS, PELO PROGRAMA MORAR BEM PARANÁ, NO DISTRITO DE SANTO IZIDORO, MUNICÍPIO DE TRÊS BARRAS DO PARANÁ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DO MURO DA ESCOLA MUNICIPAL NOSSA SENHORA DO ROSÁRIO, N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MPLANTAÇÃO DE ENSINO MÉDIO NA ESCOLA MUNICIPAL ALMIRANTE BARROSO, NO MUNICÍPIO DE MARECHAL CÂNDIDO RONDON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BERTURA DA QUADRA ESPORTIVA NA ESCOLA MUNICIPAL ALMIRANTE BARROSO, NO MUNICÍPIO DE MARECHAL CÂNDIDO RONDON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PEDRAS IRREGULARES PARA O CALÇAMENTO DE TRECHO NA LINHA SANTOS DUMONT, MUNICÍPIO DE MARECHAL CÂNDIDO RONDON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VEÍCULO CAMIONETE PARA A ASSOCIAÇÃO RENASCER, LOCALIZADA N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STAURAÇÃO DA PR-662, EM FOZ DO JORD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ROFÉUS E MEDALHAS, PARA O 3º CAMPEONATO ENTRE AMIGOS DA COMUNIDADE DE PASSO GRANDE, N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VIATURA PARA O PELOTÃO DA POLÍCIA MILITAR, NO MUNICÍPIO DE SIQUEIRA CAMP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PATRULHA RURAL MECANIZADA, PELO PERÍODO DE SESSENTA DIAS, PARA O MUNICÍPIO DE SIQUEIRA CAMP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TREVO DE ACESSO À EMPRESA PRO TORK, NA RODOVIA PARIGOT DE SOUZA (PR-092), MUNICÍPIO DE SIQUEIRA CAMP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APEAMENTO COM ASFALTO SOBRE O CALÇAMENTO DE 15 KM, QUE LIGA OS DISTRITOS DE SÃO JOÃO DO OESTE A CACHOEIRA ALTA EM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OAÇÃO DE UM VEÍCULO TIPO “VAM”, PARA SER UTILIZADO NO TRANSPORTE DE PACIENTES DO MUNICÍPIO DE MATELÂNDIA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EMENTAÇÃO DE TRÊS CENTROS DA JUVENTUDE, NO MUNICÍPIO DE FOZ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UPLICAÇÃO DA BR-277, TRECHO MEDIANEIRA/CASCAVEL EM CARÁTER EMERGENCIA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 MÓDULO POLICIAL NO DISTRITO DE PORTÃO OCOÍ, MUNICÍPIO DE MISSA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UTORIA DO DEPUTADO ELTON WELT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MÓDULO POLICIAL NO DISTRITO DO PORTÃO OCOÍ, N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59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EXECUÇÃO DE OBRA DE COBERTURA DA QUADRA DE ESPORTES DO COLÉGIO ESTADUAL PROFESSOR CAIO MÁRIO MOREIRA, NO MUNICÍPIO DE CIA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SEIS NOVAS SALAS DE AULA NO COLÉGIO ESTADUAL VINÍCIUS DE MORAIS, NO MUNICÍP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O ALARGAMENTO E A CONSTRUÇÃO DE ACOSTAMENTO E TERCEIRAS FAIXAS, NA RODOVIA PR-569, NO TRECHO COMPREENDIDO ENTRE OS MUNICÍPIOS DE NOVA LONDRINA E MARILEN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 xml:space="preserve">A DISPONIBILIZAÇÃO DE UM MÓDULO POLICIAL MÓVEL, NO DISTRITO DE PORTÃO OCOÍ, MUNICÍPIO DE MISSA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63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VÁRIAS BAIAS PARA ESTACIONAMENTO DE VEÍCULOS NA RODOVIA PR-558, QUE LIGA CAMPO MOURÃO, ARARUNA E O TREVO DA PR-323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BARBOSA FERRAZ, PARA A AQUISIÇÃO DE UMA ENSILADEIRA PARA ATENDER O DISTRITO DE PARAÍS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65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, ATRAVÉS DE CONVÊNIO COM O MUNICÍPIO DE MAMBORÊ, PARA A AQUISIÇÃO DE CALCÁRIO PARA ATENDIMENTO DE PEQUENOS PRODUTORES FAMILIARE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BARBOSA FERRAZ, PARA A AQUISIÇÃO DE UM RESFRIADOR DE LEITE E UMA ENSILADEIRA, PARA ATENDER À COMUNIDADE DE SERR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67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MUNICÍPIO DE BARBOSA FERRAZ, PARA A AQUISIÇÃO DE UM RESFRIADOR DE LEITE PARA ATENDER À COMUNIDADE DE SÃO JOAQUIM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68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I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ISPONIBILIZAÇÃO DE RECURSOS, ATRAVÉS DE CONVÊNIO COM O MUNICÍPIO DE BARBOSA FERRAZ, PARA A AQUISIÇÃO DE UM RESFRIADOR DE LEITE PARA ATENDER A COMUNIDADE DE ORTIGU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69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ALAMBRADO NA QUADRA POLIESPORTIVA DO COLÉGIO ESTADUAL CARBONERA, NO MUNICÍPIO DE MARI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QUADRA POLIESPORTIVA COM ALAMBRADO, NA APAE DO MUNICÍPIO DE MARI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71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IGAS E LAJOTAS PARA PONTES, NO MUNICÍ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AQUISIÇÃO DE MÓVEIS E EQUIPAMENTOS, PARA CENTRO MUNICIPAL DE EDUCAÇÃO INFANTIL, NO MUNICÍPIO DE IBAI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PARA AQUISIÇÃO DE EQUIPAMENTOS PARA REVITALIZAÇÃO DO CINE TEATRO IBAITI, NO MUNICÍPIO DE IBAITI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75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TERVENÇÃO NA PR-473, LOCALIZADA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76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TUBULAÇÃO PARA POÇOS ARTESIANOS EXISTENTES, NA SECÇÃO SANTO ANTÔNIO DA USINA JACAREZINHO, PASSANDO PELA BR-153, CHAGANDO AO RESERVATÓRIO LOCALIZADO NO BAIRRO AEROPORTO EM SÃO JORGE DO IVAÍ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lang w:val="pt-PT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pt-PT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lang w:val="pt-PT"/>
        </w:rPr>
      </w:pPr>
      <w:r>
        <w:rPr>
          <w:rFonts w:cs="Arial" w:ascii="Arial" w:hAnsi="Arial"/>
          <w:b/>
          <w:bCs/>
          <w:color w:val="000000"/>
          <w:sz w:val="32"/>
          <w:lang w:val="pt-P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2" w:right="108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Bebel</cp:lastModifiedBy>
  <cp:lastPrinted>2011-10-28T15:48:00Z</cp:lastPrinted>
  <dcterms:modified xsi:type="dcterms:W3CDTF">2011-11-07T11:20:00Z</dcterms:modified>
  <cp:revision>215</cp:revision>
  <dc:subject/>
  <dc:title>1º SESSÃO LEGISLATIVA DA 17ª LEGISLATURA</dc:title>
</cp:coreProperties>
</file>