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0439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40142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A UTILIZAÇÃO DE ELETROTERMOFOTOTERAPIA EM CLÍNICAS, CONSULTÓRIOS E ESTABELECIMENTOS DE ESTÉT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RIGA A INCLUSÃO DO TELEFONE E ENDEREÇO DO ÓRGÃO DE FISCALIZAÇÃO DO ESTADO EM DEFESA DO CONSUMIDOR – PROCON-PR, NOS DOCUMENTOS FISCAIS EMITIDOS PELOS ESTABELECIMENTOS COMERCIAIS DO ESTADO DO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ELO RANGEL E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RIENTAÇÃO AOS CONSUMIDORES A EXIGÊNCIA DE NOTAS FISCAIS NOS ESTABELECIMENTOS COMERCIAIS,INDUSTRIAIS E PRESTADORES DE SERVIÇOS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VOGA O ART. 4º DA LEI ESTADUAL 13.213, DE 29 DE JUNHO DE 2001. (PRECATÓRI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E C.F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ALAÇÃO DE COLETORES DE LIXO RECICLÁVEL NAS UNIVERSIDADES, FACULDADES, CENTROS UNIVERSITÁRIOS, ESCOLAS, COLÉGIOS, ESTÁDIOS DE FUTEBOL, SUPERMERCADOS, SHOPPINGS CENTERS E EVENTOS ONDE HAJA CONCEN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/>
      </w:pPr>
      <w:r>
        <w:rPr>
          <w:b/>
          <w:bCs/>
          <w:color w:val="000000"/>
          <w:sz w:val="32"/>
          <w:szCs w:val="20"/>
        </w:rPr>
        <w:t>APRECIAR NESTE TURNO  EMENDA  APROVADA  EM SEGUNDA DISCUSSÃO</w:t>
      </w:r>
      <w:r>
        <w:rPr>
          <w:color w:val="000000"/>
          <w:sz w:val="32"/>
          <w:szCs w:val="20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UTORIZA O PODER EXECUTIVO A DOAR O IMÓVEL QUE ESPECIFICA, AO MUNICÍPIO DE ALTO PIQUIRI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20"/>
        </w:rPr>
        <w:t xml:space="preserve">COM EMENDA DA </w:t>
      </w:r>
      <w:r>
        <w:rPr>
          <w:color w:val="000000"/>
          <w:sz w:val="32"/>
        </w:rPr>
        <w:t>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O SERVIÇO VOLUNTÁRIO AMBIENTAL NO ÂMBITO DO ESTAD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06T13:33:00Z</dcterms:modified>
  <cp:revision>4</cp:revision>
  <dc:subject/>
  <dc:title>ASSEMBLÉIA LEGISLATIVA DO ESTADO DO PARANÁ</dc:title>
</cp:coreProperties>
</file>