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4824124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641285836" r:id="rId4"/>
        </w:object>
      </w:r>
      <w:r>
        <w:rPr>
          <w:rFonts w:cs="Arial" w:ascii="Arial" w:hAnsi="Arial"/>
          <w:b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9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5 DE OUTUBR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1"/>
          <w:szCs w:val="31"/>
        </w:rPr>
      </w:pPr>
      <w:r>
        <w:rPr>
          <w:rFonts w:cs="Arial" w:ascii="Arial" w:hAnsi="Arial"/>
          <w:b/>
          <w:i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02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HERMAS BRANDÃO JUNI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(ANEXO PROJETO DE LEI Nº 109/11 – DEPUTADO OSMAR BERTOLDI).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MULTA POR DANO AMBIENTAL CARACTERIZADO POR QUALQUER ATO QUE IMPLIQUE O DEPÓSITO DE LIXO EM LOGRADOURO PÚBLICO E PROPRIEDADES RURAIS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33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LEXANDRE CUR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ESTADUAL O “PROJETO CONSTRUINDO O FUTURO”, COM SEDE E FORO NO MUNICÍPIO DE FLORESTÓPOLIS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40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ERE NO CALENDÁRIO OFICIAL DE EVENTOS TURÍSTICOS E GASTRONÔMICOS DO ESTADO A “FESTA DA POLENTA”, REALIZADA ANUALMENTE NO MÊS DE MAIO NO MUNICÍPIO DE SANTA TEREZA DO OEST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57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LSON LUERSEN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ERE O DIA DA TRILHA ECOLÓGICA, A SER COMEMORADO NO ÚLTIMO DOMINGO DE SETEMBR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59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RTAGÃO JÚNIOR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NOMINA “PREFEITO DIRCEU DIOGO PORTUGAL” A AVENIDA MARGINAL DA PRC - 466, NO MUNICÍPIO DE PITANG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OBRAS PÚBLICAS, TRANSPORTES E COMUNICAÇÃO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OMISSÃO DE OBRAS PÚBLICAS, TRANSPORTES E COMUNICAÇÃO COM PARECER FAVORÁVEL DA C.C.J.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DA COMISSÃO DE OBRAS PÚBLICAS, TRANSPORTES E COMUNICAÇÃO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25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A OBRIGATORIEDADE DE HIGIENIZAÇÃO DOS ÓCULOS UTILIZADOS NOS FILMES EM TERCEIRA DIMENSÃO – 3D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SAÚDE PÚBLICA, COMISSÃO DE CULTURA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SUBSTITUTIVO GERAL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43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O “DIA ESTADUAL DA ADOÇÃO”, A SER COMEMORADO ANUALMENTE NO DIA 25 DE MAI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S DIREITOS DA CRIANÇA, DO ADOLESCENTE E DO IDOSO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48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NOMINA OTÁVIO DIAS CHAVES O VIADUTO SITUADO NO KM 108 DA PR-317, NO ACESSO AO AEROPORTO REGIONAL DE MARINGÁ SÍLVIO NAME JÚNIO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63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NOMINA DE “VALÉRIO BUENO DE LIMA”, A TRINCHEIRA DA PR-670 SOB A BR-277, QUE DÁ ACESSO AO MUNICÍPIO DE DIAMANTE DO SUL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OBRAS PÚBLICAS, TRANSPORTES E COMUNICAÇÃO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027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SETEMBRO DE 2011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25/10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32"/>
          <w:u w:val="single"/>
        </w:rPr>
      </w:pPr>
      <w:r>
        <w:rPr>
          <w:rFonts w:cs="Arial" w:ascii="Arial" w:hAnsi="Arial"/>
          <w:b w:val="false"/>
          <w:color w:val="000000"/>
          <w:sz w:val="40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4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VIABILIZAÇÃO DE UM TREVO NA PR-466, KM 260, ENTRADA PARA O DISTRITO INDUSTRIAL DE ATALAIA, NO MUNICÍPIO DE GUARAPUAV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4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CALCÁRIO PARA O MUNICÍPIO DE REBOUÇ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4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À SECRETARIA DE INFRAESTRUTURA E LOGÍSTICA A VIABILIZAÇÃO DE UM TREVO NA PR-466, KM 260, ENTRADA PARA O DISTRITO INDUSTRIAL DE ATALA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4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DISPONIBILIZAÇÃO DE RECURSOS, ATRAVÉS DE CONVÊNIO CELEBRADO ENTRE A SEAB E O MUNICÍPIO DE QUARTO CENTENÁRIO, PARA A AQUISIÇÃO DE UM TRITURADOR DE MILHO, 600 DOSES DE SÊMEN BOVINO, DOIS RESFRIADORES, UMA SILADEIRA E UMA CARRETA PARA ATENDER OS PRODUTORES RURAIS.   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5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AUMENTO NO EFETIVO DA POLÍCIA MILITAR DO MUNICÍPIO DE CARAMBE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5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ESCOLINHA DE TRÂNSITO NO MUNICÍPIO DE PARANAVAÍ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5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DISPONIBILIZAÇÃO DE RECURSOS PARA A REFORMA DA QUADRA DE ESPORTES DO BAIRRO SOCOMIM, NO MUNICÍPIO DE TELÊMACO BOR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5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ALAÇÃO DE UMA ATI – ACADEMIA DA TERCEIRA IDADE, NO MUNICÍPIO DE PIRAQU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5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ONINHO WANDERCHEE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QUE OS HOSPITAIS PRIVADOS QUE MANTÊM CONVÊNIO COM O SUS, VIABILIZEM VAGAS DE ESTACIONAMENTO, GRATUITAMENTE, AOS PACIENTES OU ACOMPANHANTES.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5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FRANCISCO BÜHRE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ONSTRUÇÃO DE UM COLÉGIO ESTADUAL (UNV – UNIDADE NOVA), COM A OFERTA DE ENSINO FUNDAMENTAL E MÉDIO, NO BAIRRO RIO PEQUENO, MUNICÍPIO DE SÃO JOSÉ DOS PINHAIS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5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ATIVAÇÃO DO ATENDIMENTO NO HOSPITAL SÃO FRANCISCO NO MUNICÍPIO DE ORTIGUEIRA.</w:t>
      </w:r>
    </w:p>
    <w:p>
      <w:pPr>
        <w:pStyle w:val="Normal"/>
        <w:jc w:val="both"/>
        <w:rPr>
          <w:rFonts w:ascii="Arial" w:hAnsi="Arial" w:cs="Arial"/>
          <w:b/>
          <w:b/>
          <w:szCs w:val="32"/>
          <w:lang w:val="pt-PT"/>
        </w:rPr>
      </w:pPr>
      <w:r>
        <w:rPr>
          <w:rFonts w:cs="Arial" w:ascii="Arial" w:hAnsi="Arial"/>
          <w:b/>
          <w:szCs w:val="32"/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2240" w:h="15840"/>
      <w:pgMar w:left="1622" w:right="1080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Usuario</cp:lastModifiedBy>
  <cp:lastPrinted>2011-09-14T17:33:00Z</cp:lastPrinted>
  <dcterms:modified xsi:type="dcterms:W3CDTF">2011-10-24T19:32:00Z</dcterms:modified>
  <cp:revision>182</cp:revision>
  <dc:subject/>
  <dc:title>1º SESSÃO LEGISLATIVA DA 17ª LEGISLATURA</dc:title>
</cp:coreProperties>
</file>