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53182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Recuonormal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ADOTADOS COMO PROGRAMA DE GOVERNO OS INCENTIVOS FISCAIS DISPOSTOS NO PROJETO DE LEI Nº 917/2011, QUE INSTITUI AÇÕES GOVERNAMENTAIS DE ESTI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 PARQUE TECNOLÓGICO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MATELÂNDIA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ENTRE OS MUNICÍPIOS DE RAMILÂNDIA E ITAIPULÂND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A IMPLANTAÇÃO DE ROTATÓRIAS NAS AVENIDAS PRINCIPAIS E TRAVESSIAS ELE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7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ÇO PARA A COMPANHIA MILITAR DE MATELÂNDIA, PARA MELHORIA DA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QUE SEJAM REALIZADAS MELHORIAS NA AVENIDA JOÃO XXII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ATURAS PARA A POLÍCIA MILITAR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INCUBADORA TECNOLÓGICA N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OSTAMENTO E SINALIZAÇÃO REFLETIVA NA PR-317, NO TRECHO ENTRE A PONTE DO RIO SANTA QUITÉRIA, NO MUNICÍPIO DE OURO VERDE DO OESTE A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NÚMERO DE POLICIAIS MILITARES EFETIVOS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 DOIS TREVOS PARA DAR ACESSO A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 DE AS EMPRESAS PRESTADORAS DE SERVIÇOS DE TELEFONIA, TV POR ASSINATURA E CONCESSIONÁRIAS QUE EXPLORAM O FORNECIMENTO DE ENERGIA E GÁS, SEDIADAS NO ESTADO DO PARANÁ, VEICULAREM NAS CONTAS MENSAIS ENVIADAS AOS CONSUMIDORES, FOTOGRAFIAS E DADOS DE PESSOAS DESAPARECI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15T21:42:00Z</dcterms:modified>
  <cp:revision>722</cp:revision>
  <dc:subject/>
  <dc:title>1º SESSÃO LEGISLATIVA DA 17ª LEGISLATURA</dc:title>
</cp:coreProperties>
</file>