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373394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MARÇ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CAPUT DO ART. 1º DA LEI 16.823, DE 8 DE JUNHO DE 2011, QUE DISPÕE SOBRE REMANEJAMENTO, CESSÃO E DISPONIBILIDADE FUNCIONAL DE SERVIDORES EFETIVOS DO QUADRO FUNCIONAL DA ASSEMBLEIA LEGISLATI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6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ÇÃO DO DIA DA IGREJA MUNDIAL DO PODER DE DEUS, A SER COMEMORADO ANUALMENTE EM 09 DE MARÇ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12T13:04:00Z</dcterms:modified>
  <cp:revision>1424</cp:revision>
  <dc:subject/>
  <dc:title>1º SESSÃO LEGISLATIVA DA 17ª LEGISLATURA</dc:title>
</cp:coreProperties>
</file>