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044875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6065039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ASSISTÊNCIA HOSPITALAR SÃO FRANCISCO DE ASSIS DE IBAITI E REGIÃO, COM SEDE E FORO NO MUNICÍPIO DE IBAIT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26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§ 3º AO ART. 1º DA LEI 15.051/06 QUE MODIFICA A LEI Nº 11.911, DE 01 DE DEZEMBRO DE 1997. TRANSPORTE GRATUITO ÀS PESSOAS COM DEFICI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, COMISSÃO DE DIREITOS HUMANOS E DA CIDADANIA, COMISSÃO DE OBRAS PÚBLICAS, TRANSPORTE E COMUNICAÇÃO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1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 GUIMARÂES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ACRESCIDO O § 11 AO ARTIGO 46 DA LEI ESTADUAL Nº 15.608, DE 16 DE AGOSTO DE 2007, VISANDO TORNAR OBRIGATÓRIO NO ESTADO DO PARANÁ CONSTAR EM TODOS OS EDITAIS DE LICITAÇÃO E CONTRATOS DIRETOS PARA OBRAS PÚBLICAS PROMOVIDOS PELO GOVERNO DO ESTADO, A EXIGÊNCIA DE RESERVA DE 5% DAS VAGAS DE EMPREGO PARA MULHERES NA ÁREA DE CONSTRUÇÃO DE OBRAS PÚBL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, COMISSÃO DE DIREITOS HUMANOS E DA CIDADANIA, COMISSÃO DE DEFESA DOS DIREITOS DA MULHE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62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AO DESEMBARGADOR JOÃO KOPYTOWSK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RESOLUÇÃO Nº 02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JULHO 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2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CUPERAÇÃO E READEQUAÇÃO DE ESTRADAS RURAIS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VIAS URBANA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S FAMÍLIAS CARENT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NOVILHAS LEITEIRAS PARA OS PEQUENOS PRODUTOR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SOBRE A VIABILIDADE DE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25 DE APROXIMADAMENTE 2,5 KM, QUE LIGA O MUNICÍPIO DE NOVA AMÉRICA DA COLINA À DESTILARIA AMERICANA S/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150 CASAS POPULARES NO MUNICÍPIO DE NOVA AMÉRICA DA COL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ÍCULO ESCOLAR DA REDE ESTADUAL DE ENSINO DA ZONA RURAL DE CONTEÚDO RELATIVO ÀS PRÁTICAS AGR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INHOLD STEPHANE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FORNECIMENTO DE EQUIPAMENTOS PARA ACADEMIA AO AR LIVRE,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ÇO ARTESIANO E REALIZAÇÃO DE ENCANAMENTOS DE ÁGUA NA COMUNIDADE DO ASSENTAMENTO DO RIO AZUL,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QUISIÇÃO DE MICRO - ÔNIBUS, APROPRIADO PARA O TRANSPORTE DA ÁREA DE SAÚ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PARA A REFORMA DA UNIDADE BÁSICA DE SAÚDE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RIAÇÃO DA “CAPELANIA NAS DELEGACIAS DE POLÍCIA DO ESTADO DO PARANÁ”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CAPACITAÇÃO DE SERVIDORES ESTADUAIS NA RECUPERAÇÃO DE USUÁRIOS DE DROGAS LÍCITAS E ILÍCITAS NO PARANÁ – REDE S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PARTE DO PRÓXIMO REPASSE, RESULTANTE DAS ECONOMIAS DESTA CASA DE LEIS, SEJA DESTINADA AO HOSPITAL PADRE TEZZ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EQUAÇÃO DO EFETIVO E DAS INSTALAÇÕES DO HEMOCENTRO – HEMEPAR, NO MUNICI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ALIZAÇÃO DE ESTUDOS, OBJETIVANDO VIABILIZAÇÃO DE NOVOS CURSOS TÉCNICOS, NO MUNICÍPIO DE UMUARAM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EQUIPAMENTOS MÉDICOS E ESPORTIVOS PARA O MUNICÍPIO DE CAMBA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SSOCIAÇÃO DE PAIS E AMIGOS DOS EXCEPCIONAIS – APAE, NO MUNICÍPIO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MPLIAÇÃO DO CENTRO DE FISIOTERAPIA DA APAE, DO MUNICI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ACADEMIA DA TERCEIRA IDADE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CONSTRUÇÃO DE UM BARRACÃO COMUNITÁRIO,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DA SEDE DO MUNICÍPIO DE NOVA ESPERANÇA DO SUDOESTE AO KM 4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PLICAÇÃO DE LAMA ASFÁLTICA NA ESTRADA RIO DA PAZ ATÉ À COMUNIDADE DE GRAMADINH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AVENIDA ALEXANDRE BONETTI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DA AVENIDA TEODORO LOCKS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CHEK ATÉ A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NAS ESTRADAS RURAIS, EM ESPECIAL NA LINHA BAZOTTI E LINHA GAIP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PEDRA IRREGULAR NA ESTRADA RIO DA PAZ ATÉ A COMUNIDADE DE SALVADOR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A VILA RURAL VERDES CAMP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 VEÍCULO PARA ATENDER A REDE PÚBLICA DE SAÚDE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MPLIAÇÃO DA SEDE DA ASSOCIAÇÃO DOS DEFICIENTES FÍSIC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CALÇAMENTO DA PR-471 À PR-281, NO MUNICÍPIO DE NOVA ESPERANÇA DO SUD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ACADEMIA DA TERCEIRA IDADE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MPLANTAÇÃO DA ALA DE QUEIMADOS PARA O HOSPITAL UNIVERSITÁRIO DE CASCAVEL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TELHAS, COLCHÕES, AGASALHOS, COBERTORES E ALIMENTOS ÀS FAMÍLIAS VÍTIMAS DAS CHUVAS OCORRIDAS, NO MUNICÍPIO DE CANTAGAL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STO DE SAÚDE NA COMUNIDADE DE CAMPO DO BRUGRE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DUAS AMBULÂNCIAS, UM CAMINHÃO CAÇAMBA E DOIS ÔNIBUS ESCOLARES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OU DUPLICAÇÃO DE TRECHO DA PR - 681 (EM TORNO DE 5 KM), QUE DÁ ACESSO À SEDE DO MUNICÍPIO DE ALTO PIQUIRI, BEM COMO, DEMARCAÇÃO DE PISTA E COLOCAÇÃO DE SINALIZAÇÃO REFLETIVOS EM TODO O TRECHO DA PR - 68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ART. 16-A NA LEI COMPLEMENTAR Nº 103 DE 15.03.04 QUE INSTITUI E DESPÕE SOBRE O PLANO DE CARREIRA DO PROFESSOR DA REDE ESTADUAL DE EDUCAÇÃO BÁSICA DO PARANÁ, NO SENTIDO DE ASCENDER AUTOMATICAMENTE NA CAR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DUAS VIATURAS POLICIAIS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BERTURA DA EXTENSÃO DO CAMPUS NA UNIVERSIDADE DO OESTE DO PARANÁ UNIOESTE PARA 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UM VEÍCULO PARA O TRANSPORTE ESCOLAR DOS ALUNOS ESPECIAIS DA ESCOLA RAIO DE LUZ APAE, DE TUPÃSS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RECURSOS PARA APLICAÇÃO DE LAMA ASFÁLTICA NA AVENIDA SOLEDADE, N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PASSARELA NO CRUZAMENTO DA PR 466, TREVO QUE DÁ ACESSO A ENTRADA PRINCIPAL DO BAIRRO INDUSTRIAL DO XARQUINHO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1 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DE PRONTO ATENDIMENTO (ÁREA DE SAÚDE) – UPA 24 HORAS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ESTINAÇÃO DE UM SAMU (SERVIÇO DE ATENDIMENTO MÓVEL DE URGÊNCIA)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STALAÇÃO DE UM POSTO DE COLETA DE SANGUE – HEMEPAR,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NSTALAÇÃO DE 10 UNIDADES DE TERAPIA INTENSIVA – UTI – NEONATAL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UBERAB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JURU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CÂNDID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IC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CACHERI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ÍTIO CERCADO, NO MUNICÍPIO DE CURITIB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ALT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OQUEIR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INHEIRINH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QUITÉRI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ORT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TEL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MERCÊS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VILA SANDR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MPO COMPRID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0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O PROVOPAR D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IMPLANT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UM JUIZ TITULAR PARA O MUNICIPIO D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S ARTESIANOS N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RBAS PARA A ESCOLA DE EDUCAÇÃO ESPECIAL PEQUENO PRÍNCIPE E PARA APAE, D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AE, DO MUNICÍPIO DE SÃO JOÃO DO TRIUNF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AVIMENTAÇÃO POLIÉDRICA EM ESTRADAS VICINAIS, DO MUNICÍPIO DE CAFELÂNDI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IFICAÇÃO DO COMBUSTÍVEL DAS VIATURAS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O TRECHO DE LIGAÇÃO ENTRE A PR-180 À PR-486, NO MUNICÍPIO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FINANCEIROS PARA AQUISIÇÃO DE EQUIPAMENTOS PARA O HOSPITAL PRÓ-VIDA,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8-18T09:33:00Z</cp:lastPrinted>
  <dcterms:modified xsi:type="dcterms:W3CDTF">2011-08-18T12:56:00Z</dcterms:modified>
  <cp:revision>80</cp:revision>
  <dc:subject/>
  <dc:title>1º SESSÃO LEGISLATIVA DA 17ª LEGISLATURA</dc:title>
</cp:coreProperties>
</file>