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45643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370167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AGOST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ALEXANDRE CURI, NELSON JUSTUS E LUIZ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DE RECUPERAÇÃO DE CRÉDITOS PRC, CONFORME ESPECIFIC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3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TRIBUNAL DE JUSTIÇA – OFÍCIO Nº 539/08.</w:t>
      </w:r>
    </w:p>
    <w:p>
      <w:pPr>
        <w:pStyle w:val="Normal"/>
        <w:ind w:right="180" w:hanging="0"/>
        <w:rPr>
          <w:bCs/>
          <w:color w:val="000000"/>
          <w:sz w:val="31"/>
        </w:rPr>
      </w:pPr>
      <w:r>
        <w:rPr>
          <w:bCs/>
          <w:color w:val="000000"/>
          <w:sz w:val="31"/>
        </w:rPr>
        <w:t>CRIA 2 (DOIS) CARGOS DE JUIZ DE DIREITO SUBSTITUTO NA COMARCA DE FOZ DO IGUAÇÚ, ENTRÂNCIA FINAL, ALTERANDO A LEI ESTADUAL Nº 14.277, DE 30 DE DEZEMBRO DE 2.003.</w:t>
      </w:r>
    </w:p>
    <w:p>
      <w:pPr>
        <w:pStyle w:val="Normal"/>
        <w:ind w:right="180" w:hanging="0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3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 xml:space="preserve">CRIA O FUNDO DA JUSTIÇA, DO PODER JUDICIÁRIO DO ESTADO DO PARANÁ, CONFORME ESPECIFICA. 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8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0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ACRESCER E ALTERAR O DISPOSITIVO DAS LEIS NºS 1943/54 (CÓDIGO DA POLÍCIA MILITAR DO PARANÁ), 5940/69 (LEI DE PROMOÇÕES DE PRAÇAS) E 6417/73 (CÓDIGO DE VENCIMENTOS DA POLÍCIA MILITAR DO PARANÁ)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 E DA C.S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S DE PLENÁRIO, COM PARECER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E PLENÁRIO APROVADA EM SEGUNDA DISCUSSÃO.</w:t>
      </w:r>
    </w:p>
    <w:p>
      <w:pPr>
        <w:pStyle w:val="Normal"/>
        <w:ind w:right="180" w:hanging="0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rPr>
          <w:b/>
          <w:b/>
          <w:bCs/>
          <w:color w:val="000000"/>
          <w:sz w:val="31"/>
          <w:u w:val="single"/>
        </w:rPr>
      </w:pPr>
      <w:r>
        <w:rPr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3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NIO VERRI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bCs/>
          <w:color w:val="000000"/>
          <w:sz w:val="31"/>
        </w:rPr>
        <w:t>DECLARA DE UTILIDADE PÚBLICA A ASSOCIAÇÃO MARINGAENSE DE VÔLEI DE PRAIA, COM SEDE E FORO NO MUNICÍPIO DE MARINGÁ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sz w:val="31"/>
        </w:rPr>
        <w:t>COM EMENDA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sz w:val="31"/>
        </w:rPr>
        <w:t>APRECIAR NESTE TURNO EMENDA DA C.C.J. APROVADA EM SEGUNDA DISCUSSÃO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sz w:val="31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1"/>
        </w:rPr>
      </w:pPr>
      <w:r>
        <w:rPr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ESTADUAL Nº 12.216, DE 15 DE JULHO DE 1998, QUE TRATA DA CRIAÇÃO DO FUNDO DE REEQUIPAMENTO DO PODER JUDICIÁRIO – FUNREJU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>COM EMENDA DE PLENÁRIO, COM PARECER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4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3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REESTRUTURAR OS ANEXOS VII E VIII, DA LEI Nº 15.843, DE 21/05/08, CONFORME ESPECIFICA E ADOTA OUTRAS PROVIDÊNCIAS. (QUADRO PRÓPRIO DO MAGISTÉRIO – QPM, QUADRO ÚNICO DE PESSOAL – QUP, DO PODER EXECUTIVO DO ESTADO DO PARANÁ E OS CONTRATADOS SOB REGIME ESPECIAL – CRÊS)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C.F. E C.E.C.E.C.T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4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LTERAR DISPOSITIVOS DAS LEIS 11.713, DE 07/05/97 E 14.825, DE 12/09/05. (PESSOAL DOCENTE, DOCENTE-TÉCNICO E ADMINISTRATIVO DAS INSTITUIÇÕES ESTADUAIS DO ENSINO SUPERIOR)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C.F. E C.E.C.E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8-20T13:27:00Z</dcterms:modified>
  <cp:revision>18</cp:revision>
  <dc:subject/>
  <dc:title>1º SESSÃO LEGISLATIVA DA 16ª LEGISLATURA</dc:title>
</cp:coreProperties>
</file>