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06005356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570452172" r:id="rId4"/>
        </w:object>
      </w: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002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left="708" w:hanging="0"/>
        <w:jc w:val="center"/>
        <w:rPr>
          <w:rFonts w:ascii="Arial" w:hAnsi="Arial" w:eastAsia="Arial Unicode MS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  <w:u w:val="none"/>
        </w:rPr>
      </w:pPr>
      <w:r>
        <w:rPr>
          <w:rFonts w:eastAsia="Arial Unicode MS" w:cs="Arial" w:ascii="Arial" w:hAnsi="Arial"/>
          <w:b/>
          <w:sz w:val="32"/>
          <w:szCs w:val="32"/>
          <w:u w:val="none"/>
        </w:rPr>
      </w:r>
    </w:p>
    <w:p>
      <w:pPr>
        <w:pStyle w:val="Recuo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4 DE ABRIL DE 2012</w:t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605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REU MOUR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NO CALENDÁRIO OFICIAL DE EVENTOS DO ESTADO DO PARANÁ A "FESTA DO SENHOR BOM JESUS", DA COMUNIDADE DO CAMPO DO MENDES, NO MUNICÍPIO DE LARANJEIRAS DO SUL, A SER REALIZADA ANUALMENTO NO DIA 06 DE AGOST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69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NO CALENDÁRIO OFICIAL DE EVENTOS DO ESTADO DO PARANÁ, O "DIA DA CONSCIENTIZAÇÃO DA CARDIOPATIA CONGÊNITA", NA DATA DE 12 DE JUNHO DE CADA AN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1"/>
          <w:szCs w:val="31"/>
        </w:rPr>
      </w:pPr>
      <w:r>
        <w:rPr>
          <w:rFonts w:cs="Arial" w:ascii="Arial" w:hAnsi="Arial"/>
          <w:b/>
          <w:bCs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793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EVANDRO JUNIOR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SERE NO CALENDÁRIO OFICIAL DO DE EVENTOS DO ESTADO DO PARANÁ O “DIA DO MAÇOM”, A SER COMEMORADO ANUALMENTE NO DIA 20 DE AGOST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857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ELIO RUSCH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O GRUPO ESCOTEIRO 25 DE JULHO, COM SEDE E FORO NO MUNICÍPIO DE MARECHAL CÂNDIDO RONDON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877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STEPHANES JUNIOR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O TÍTULO DE CIDADÃ BENEMÉRITA DO ESTADO DO PARANÁ À SENHORA CINTIA VIEIRA PEIXOT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009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VALDIR ROSSO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ASSOCIAÇÃO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PEDAGÓGICA ANTROPOSÓFICA TURMALINA, COM SEDE E FORO NO MUNICÍPIO DE CURITIB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11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05/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PAGAMENTO POR SERVIÇOS AMBIENTAIS, EM ESPECIAL OS PRESTADOS PELA CONSERVAÇÃO DA BIODIVERSIDADE INTEGRANTES DO PROGRAMA BIOCLIMA PARANÁ, BEM COMO DISPÕE SOBRE O BIOCRÉDIT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13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11/12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AUTORIZA O GOVERNO DO ESTADO A FIRMAR CONVÊNIO COM AS ENTIDADES CIVIS DE DIREITO PRIVADO SEM FINS LUCRATIVOS E ASSOCIAÇÕES DE PROTEÇÃO E ASSISTÊNCIA AOS CONDENADOS.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418" w:right="1327" w:gutter="0" w:header="0" w:top="993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15:00Z</dcterms:created>
  <dc:creator>Usuario</dc:creator>
  <dc:description/>
  <cp:keywords/>
  <dc:language>en-US</dc:language>
  <cp:lastModifiedBy>KIKA</cp:lastModifiedBy>
  <cp:lastPrinted>2011-12-15T18:49:00Z</cp:lastPrinted>
  <dcterms:modified xsi:type="dcterms:W3CDTF">2012-04-24T12:16:00Z</dcterms:modified>
  <cp:revision>49</cp:revision>
  <dc:subject/>
  <dc:title>1º SESSÃO LEGISLATIVA DA 17ª LEGISLATURA</dc:title>
</cp:coreProperties>
</file>