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38555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0949547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8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LAUTO MIRÓ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RESERVA DE LUGARES E A ADAPTAÇÃO DE CINEMAS E TEATROS PARA ACESSO E USO DE PESSOAS COM DEFICIÊNCIA FÍSICO-MOTO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CONSELHO COMUNITÁRIO DA VILA “C” – CCVC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8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OBRIGATORIEDADE DE EMPRESAS QUE CONFECCIONAM CARIMBOS, DE EXIGIREM DOCUMENTOS QUE ATESTEM A VERACIDADE DAS INFORMAÇÕES PARA A CONFECÇÃO DE CARIMBOS PROFISSIONAIS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A.I.C.T.M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HOSPITAL DE CARIDADE DE PALMEIRA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FUNDAÇÃO DO ASSEIO E CONSERVAÇÃO DO ESTADO DO PARANÁ, COM SEDE E FORO NESTA CAPI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2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JUDICIÁRIO – OFÍCIO Nº 303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13 (TREZE) CARGOS DE JUIZ DE DIREITO SUBSTITUTO NO ÂMBITO DO FORO CENTRAL DA COMARCA DA REGIÃO METROPOLITANA DE CURITIBA, ENTRÂNCIA FINAL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TECNOLÓGICO E AMBIENTAL DO PARANÁ – “ITAPAR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DESPORTOS DE DEFICIENTES MENTAIS – REGIÃO PARANÁ – ARDEM, COM SEDE E FORO NESTA CAPITAL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VIDA E SOLIDARIEDADE DO PARQUE INDUSTRIAL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02T14:17:00Z</dcterms:modified>
  <cp:revision>104</cp:revision>
  <dc:subject/>
  <dc:title>1º SESSÃO LEGISLATIVA DA 16ª LEGISLATURA</dc:title>
</cp:coreProperties>
</file>