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9993805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8 DE JUNH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COMPLEMENTAR Nº42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WALDYR PUGLIES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ARTIGO 1º DA LEI COMPLEMENTAR Nº 81/1998, INSERINDO O MUNICÍPIO DE ARAPONGAS ENTRE OS QUE COMPÕEM A REGIÃO METROPOLITANA DE LONDRIN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2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2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CONCESSÃO, ALTERAÇÃO, RENOVAÇÃO E O CANCELAMENTO DE INSCRIÇÃO NO CADASTRO DE CONTRIBUINTES DO ICMS DE ESTABELECIMENTO DO SETOR DE COMBUSTÍVEI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, COMISSÃO DE FINANÇAS E COMISSÃO DE INDÚSTRIA E COMÉRCI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54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3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TRANSFORMA OS CARGOS DE PROVIMENTO EM COMISSÃO QUE ESPECIFICA, NO ÂMBITO DA SECRETARIA DE ESTADO DA SEGURANÇA PÚBLIC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SEGURANÇ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3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54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DOAÇÃO DE IMÓVEIS AO INSTITUTO FEDERAL DO PARANÁ, NO MUNICÍPIO DE BARRAC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RESOLUÇÃO Nº1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ARTIGO 4º DA RESOLUÇÃO 13/2011, QUE DISPÕE SOBRE O AUXÍLIO ALIMENT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1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23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CESSÃO DE USO DE IMÓVEL, SITUADO NO MUNICÍPIO E COMARCA DE ALMIRANTE TAMANDARÉ, À COMPANHIA DE SANEAMENTO DO PARANÁ S.A. - SANEPA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, COMISSÃO DE ECOLOGIA E MEIO AMBIENTE E COMISSÃO DE OBR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04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CONTAS – OFÍCIO Nº27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S VALORES DOS VENCIMENTOS BÁSICOS DOS SERVIDORES ATIVOS E INATIVOS DO QUADRO EFETIVO DO TRIBUNAL DE CONTAS DO ESTADO DO PARANÁ, EM OBSERVÂNCIA AO ARTIGO 37, INCISO X, DA CONSTITUIÇÃO FEDER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DISCUSSÃO ÚNICA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VETO PARCIAL Nº 13/13, APOSTO AO PROJETO DE LEI Nº 26/13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LEI Nº 11.721/1997, MODIFICADA PELA LEI Nº 14.584/2004, QUE AUTORIZA O PODER EXECUTIVO A INSTITUIR O PROGRAMA ESTADUAL DE TRANSPORTE ESCOLAR AOS ALUNOS DA REDE PÚBLICA DE ENSINO DO ESTAD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8/06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8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LIBERAÇÃO DE UM VEÍCULO COM CARROCERIA ABERTA PARA FACILITAR O TRANSPORTE DE VERDURAS, LEITE E CESTAS BÁSICAS PARA AS FAMÍLIAS EM SITUAÇÃO DE VULNERABILIDADE SOCIAL, NO MUNICÍPIO DE IMBAÚ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8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ESSÃO DE UM VEÍCULO 1.0 PARA USO DA SECRETARIA MUNICIPAL DE AÇÃO SOCIAL DO MUNICÍPIO DE IMBAÚ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9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BERTURA DE QUADRAS DE ESPORTES, UMA LOCALIZADA NO CONJUNTO PIONEIRO E OUTRA NA VILA NICOLA, AMBAS NO MUNICÍPIO DE IMBAÚ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9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UM VEÍCULO DO TIPO VAN, PARA A SECRETARIA MUNICIPAL DE SAÚDE DO MUNICÍPIO DE TELÊMACO BORB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9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UMA VIATURA PARA A POLÍCIA MILITAR DO MUNICÍPIO DE QUARTO CENT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9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O CASCALHAMENTO DE ESTRADAS RURAIS DO MUNICÍPIO DE QUARTO CENT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9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O CALÇAMENTO COM PEDRAS IRREGULARES, NO MUNICÍPIO DE QUARTO CENT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9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PAVIMENTAÇÃO E RECAPE ASFÁLTICO EM VIAS PÚBLICAS DO MUNICÍPIO DE QUARTO CENT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9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PERFURAÇÃO DE POÇOS ARTESIANOS E A CONSTRUÇÃO DE GALERIAS PLUVIAIS, NO MUNICÍPIO DE QUARTO CENT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9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MPLANTAÇÃO DE PATRULHA ESCOLAR, NO MUNICÍPIO DE FAZENDA RIO GRANDE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9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ESTADUALIZAÇÃO DA ESTRADA QUE LIGA A SEDE DO MUNICÍPIO DE CANTAGALO À SEDE DO MUNICÍPIO DE GOIOXIM PASSANDO PELO DISTRITO DO CAVAC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9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REFORÇO NO EFETIVO DE POLICIAIS MILITARES DA PATRULHA ESCOLAR, NO MUNICÍPIO DE SANTA HELE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0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UM BARRACÃO INDUSTRIAL, NO MUNICÍPIO DE CANTAGAL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0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REFORÇO NO EFETIVO DE POLICIAIS MILITARES DA PATRULHA ESCOLAR, NO MUNICÍPIO DE CORNÉLIO PROCÓP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0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PAVIMENTAÇÃO COM PEDRAS IRREGULARES DAS VIAS PÚBLICAS DA VILA RURAL FLOR DO CAMPO, NO MUNICÍPIO DE CAMPO MOU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0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ESTADUALIZAÇÃO DA ESTRADA QUE LIGA O MUNICÍPIO DE CANTAGALO AO TREVO DE ACESSO AO MUNICÍPIO DE GOIOXIM.</w:t>
      </w:r>
    </w:p>
    <w:p>
      <w:pPr>
        <w:pStyle w:val="Normal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6-07T10:50:00Z</cp:lastPrinted>
  <dcterms:modified xsi:type="dcterms:W3CDTF">2013-06-17T21:45:00Z</dcterms:modified>
  <cp:revision>990</cp:revision>
  <dc:subject/>
  <dc:title>1º SESSÃO LEGISLATIVA DA 17ª LEGISLATURA</dc:title>
</cp:coreProperties>
</file>