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0563404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07110570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4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COMITÊS MUNICIPAIS DE TOLERÂNCIA ZERO PARA MORTALIDADE POR CÂNCER DE MAMA NO ÂMBIT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CRESCE O PARÁGRAFO ÚNICO NO ART. 1 DA LEI 15.967/2008. (FICAM OBRIGADOS O SPC, SERASA E QUALQUER OUTRO ÓRGÃO DE BANCOS DE DADOS A RETIRAR O NOME DO CIDADÃO DE CADASTRO POSITIVO APÓS CONFIRMAÇÃO DO PAGAMENTO DO DÉBIT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MORADORES DAS VILAS TUPINAMBÁ, VILA MARIA, VILA JARDIM, JARDIM HIGIENÓPOLIS, JARDIM CAPANEMA E JARDIM HERMÍNIA COM SEDE NO MUNICÍPIO DE GURAPUAV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A APNEFRG – ASSOCIAÇÃO DOS PORTADORES DE NECESSIDADES ESPECIAIS DE FAZENDA RIO GRANDE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AGENTES DA PAZ – AGEPAZ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MADALENA SOFIA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2-18T12:48:00Z</dcterms:modified>
  <cp:revision>5</cp:revision>
  <dc:subject/>
  <dc:title>1º SESSÃO LEGISLATIVA DA 16ª LEGISLATURA</dc:title>
</cp:coreProperties>
</file>