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60329547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50918995" r:id="rId4"/>
        </w:object>
      </w:r>
      <w:r>
        <w:rPr>
          <w:b/>
          <w:color w:val="000000"/>
          <w:sz w:val="32"/>
        </w:rPr>
        <w:t>4º SESSÃO LEGISLATIVA DA 15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15 DE FEVEREIRO A 15 DE DEZEMBRO DE 2006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19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----------------------------------------------------------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12 DE DEZEMBRO DE 2006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TERÇA – FEIRA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781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NEIVO BERALDIN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NCEDE O TÍTULO DE CIDADÃO BENEMÉRITO DO ESTADO DO PARANÁ AO SENHOR JONEL CHEDE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246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RAFAEL GRECA 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ISPÕE SOBRE A REALIZAÇÃO DO EXAME DE DIAGNÓSTICO DE RETINOBLASTOMA EM TODAS AS CRIANÇAS NASCIDAS NOS ESTABELECIMENTOS QUE ESPECIFICA, ATRAVÉS DA TÉCNICA CONHECIDA COMO EXAME DE FUNDO DE OLHO E DÁ OUTRAS PROVIDÊNCIAS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516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RAFAEL GRECC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INSTITUI O RECONHECIMENTO DE UTILIDADE PÚBLICA ESTADUAL A ASSOCIAÇÃO ASSISTENCIAL “AMÉLIE BOUDET” – SEGUNDO OS CRITÉRIOS QUE DETERMINA, E DÁ OUTRAS PROVIDÊNCIAS, COM SEDE E FORO EM CURITIBA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3ª DISCUSSÃO DO PROJETO DE LEI Nº 512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ARTAGÃO DE MATTOS LEÃO JR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“ASSOCIAÇÃO MENSAGEIROS DA PAZ”, COM SEDE E FORO NO MUNICÍPIO DE IRATI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 DA C.C.J.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PRECIAR NESTE TURNO EMENDA APROVADA EM SEGUNDA DISCUSSÃO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3ª DISCUSSÃO DO PROJETO DE LEI Nº 517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RAFAEL GRECA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INSTITUI O RECONHECIMENTO DE UTILIDADE PÚBLICA ESTADUAL A ASSOCIAÇÃO DE MORADORES DA RUA EUGÊNIO LINK E ADJACÊNCIAS SEGUNDO OS CRITÉRIOS QUE DETERMINA, COM SEDE E FORO EM CURITIBA, E DÁ OUTRAS PROVIDÊNCIAS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 DA C.C.J.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PRECIAR NESTE TURNO EMENDA APROVADA EM SEGUNDA DISCUSSÃO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º DISCUSSÃO DO PROJETO DE LEI Nº 128/03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JOSÉ MARIA FERREIRA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ISPÕE SOBRE A OBRIGATORIEDADE DA APROVAÇÃO PELA ASSEMBLÉIA LEGISLATIVA DO ESTADO DO PARANÁ DAS OPERAÇÕES DE COMPRA DE CRÉDITOS SOB QUALQUER TÍTULO E EMPRÉSTIMOS POR PARTE DOS ÓRGÃOS DA ADMINISTRAÇÃO PÚBLICA ESTADUAL DIRETA, INDIRETA, FUNDACIONAL E SOCIEDADES CONTROLADAS DIRETA OU INDIRETAMENTE PELO ESTADO DO PARANÁ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F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EM REGIME DE URGÊNCI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7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373/03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JOCELITO CANTO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NCEDE O TÍTULO DE CIDADÃO HONORÁRIO DO ESTADO DO PARANÁ AO PADRE WILTON MORAES LOPES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8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643/03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JOCELITO CANTO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NCEDE O TÍTULO DE CIDADÃO HONORÁRIO DO ESTADO DO PARANÁ AO SENHOR CARLOS HUGO WOLFF VON GRAFFEN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9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460/04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RATINHO JÚNIOR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SSEGURA A GRATUIDADE NOS TRANSPORTES COLETIVOS URBANOS INTERMUNICIPAIS NO TERRITÓRIO DO ESTADO DO PARANÁ AOS ALUNOS DA REDE PÚBLICA DE ENSINO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F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10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673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MARCOS VALENTE ISFER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NCEDE O TÍTULO DE CIDADÃO HONORÁRIO DO ESTADO DO PARANÁ AO SENHOR KAMAL DAVID CURI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11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033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MARCOS VALENTE ISFER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RIA A REDUÇÃO NOTURNA DO PREÇO DA ENERGIA ELÉTRICA PARA OS AVICULTORES E SUINOCULTORES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F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12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275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HERMAS BRANDÃO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LTERA PARÁGRAFOS DA LEI Nº 11.580, DE 14 DE NOVEMBRO DE 1996, LEI INSTITUIDORA DO ICMS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F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13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343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RATINHO JÚNIOR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ISPÕE SOBRE INCENTIVOS FISCAIS. (EMPRESAS PARANAENSES)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F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14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359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HERMAS BRANDÃO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ISPÕE SOBRE O DIFERIMENTO, A ISENÇÃO, A REDUÇÃO DE BASE DE CÁLCULO, O CRÉDITO PRESUMIDO E A CONCESSÃO DE REGIME ESPECIAL DE DILAÇÃO DE PRAZO PARA PAGAMENTO DO ICMS, DISPENSADO ÀS OPERAÇÕES COM GADO BOVINO OU BUFALINO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F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15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367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HERMAS BRANDÃO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Á NOVA REDAÇÃO AO ART. 14, DA LEI Nº 11.580, DE 14 DE NOVEMBRO DE 1996. (ICMS)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F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16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376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51/06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OBJETIVA CRIAR, COM LOTAÇÃO NA SECRETARIA DE ESTADO DO MEIO AMBIENTE E RECURSOS HÍDRICOS – SEMA, 01 (UM) CARGO DE PROVIMENTO EM COMISSÃO COM A DENOMINAÇÃO DE “COORDENADOR” E SIMBOLOGIA DAS-2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F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EM REGIME DE URGÊNCI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17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406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HERMAS BRANDÃO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CRESCENTA ALÍNEA NO INCISO II, DO ART. 14, DA LEI Nº 11.580/96. (NOMENCLATURA BRASILEIRA DE MERCADORIAS – NBM/SH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F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18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427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ALEXANDRE CURI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INCLUI, NA LEI Nº 11.580/96 (ICMS), VEDAÇÃO DE CRÉDITOS DECORRENTES DE BENEFÍCIOS NA ORIGEM, SEM OBSERVÂNCIA DOS CRITÉRIOS LEGAIS. 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F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19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466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PLAUTO MIRÓ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NCEDE TÍTULO DE CIDADÃO BENEMÉRITO AO SENHOR FRANCISCO TERASAW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20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470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MARCOS VALENTE ISFER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NCEDE O TÍTULO DE CIDADÃO HONORÁRIO DO ESTADO DO PARANÁ AO SENHOR ROBERTO GAV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F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21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479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58/06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OBJETIVA REVOGAR A LEI Nº 13.971, DE 26 DE DEZEMBRO DE 2002 E A DE Nº 14.999, DE 26 DE JANEIRO DE 2006. (ICMS)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F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EM REGIME DE URGÊNCI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22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508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JOCELITO CANTO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NCEDE O TÍTULO DE CIDADÃO BENEMÉRITO DO ESTADO DO PARANÁ AO SENHOR ALFREDO BERTOLDO KLAS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23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536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EDSON PRACZYK E OUTROS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ISPÕE SOBRE A OBRIGATORIEDADE DE CARDÁPIO EM LINGUAGEM BRAILLE EM HOTÉIS, RESTAURANTES E SIMILARES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, C.A.I.C.T.M. E C.D.H.C.D.C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24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558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ADEMAR LUIZ TRAIANO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S EMISSORAS DE RÁDIO E TELEVISÃO ABERTAS FICAM OBRIGADAS A VEICULAR, DURANTE A SUA PROGRAMAÇÃO, INFORMAÇÕES A ELAS TRANSMITIDAS PELAS POLÍCIAS CIVIL E MILITAR A RESPEITO DE CRIANÇAS SEQÜESTRADAS, POSSIBILITANDO A RÁPIDA DISSEMINAÇÃO DA NOTÍCIA E A LOCALIZAÇÃO DA CRIANÇA QUE SE ENCONTRA EM PERIGO ATUAL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S.P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25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751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HERMES FONSECA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NCEDE O TÍTULO DE CIDADÃO HONORÁRIO DO ESTADO DO PARANÁ AO EXCELENTÍSSIMO SENHOR DOUTOR MINISTRO DA EDUCAÇÃO FERNANDO HADDAD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26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216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S DEPUTADOS RENATO GAÚCHO E PASTOR EDSON PRACZYK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NCEDE O TÍTULO DE CIDADÃO HONORÁRIO DO ESTADO DO PARANÁ, AO SENHOR DANTE MENDONÇ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27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411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PLAUTO MIRO GUIMARÃES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UTORIZA O PODER EXECUTIVO A EFETUAR CESSÃO DE USO, DO IMÓVEL QUE ESPECIFICA, AO MUNICÍPIO DE CARAMBEÍ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O.P.T.C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sectPr>
      <w:type w:val="nextPage"/>
      <w:pgSz w:w="12240" w:h="15840"/>
      <w:pgMar w:left="1620" w:right="1080" w:gutter="0" w:header="0" w:top="179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3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00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sz w:val="32"/>
      <w:szCs w:val="20"/>
    </w:rPr>
  </w:style>
  <w:style w:type="paragraph" w:styleId="Recuodecorpodetexto3">
    <w:name w:val="Recuo de corpo de texto 3"/>
    <w:basedOn w:val="Normal"/>
    <w:qFormat/>
    <w:pPr>
      <w:ind w:left="284" w:hanging="0"/>
      <w:jc w:val="both"/>
    </w:pPr>
    <w:rPr>
      <w:sz w:val="32"/>
      <w:szCs w:val="20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TextBodyIndent">
    <w:name w:val="Body Text Indent"/>
    <w:basedOn w:val="Normal"/>
    <w:pPr>
      <w:ind w:left="142" w:firstLine="1268"/>
      <w:jc w:val="both"/>
    </w:pPr>
    <w:rPr>
      <w:b/>
      <w:sz w:val="28"/>
      <w:szCs w:val="20"/>
    </w:rPr>
  </w:style>
  <w:style w:type="paragraph" w:styleId="Recuodecorpodetexto2">
    <w:name w:val="Recuo de corpo de texto 2"/>
    <w:basedOn w:val="Normal"/>
    <w:qFormat/>
    <w:pPr>
      <w:ind w:right="57" w:firstLine="708"/>
    </w:pPr>
    <w:rPr>
      <w:b/>
      <w:color w:val="000000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1T11:20:00Z</dcterms:created>
  <dc:creator>DIRETORIA DE ASSISTÊNCIA AO PLENÁRIO</dc:creator>
  <dc:description/>
  <dc:language>en-US</dc:language>
  <cp:lastModifiedBy>ASSEMBLEIA LEGISLATIVA</cp:lastModifiedBy>
  <cp:lastPrinted>2006-12-10T17:51:00Z</cp:lastPrinted>
  <dcterms:modified xsi:type="dcterms:W3CDTF">2006-12-11T11:20:00Z</dcterms:modified>
  <cp:revision>2</cp:revision>
  <dc:subject/>
  <dc:title>ASSEMBLÉIA LEGISLATIVA DO ESTADO DO PARANÁ</dc:title>
</cp:coreProperties>
</file>