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15426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6034704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PODER EXECUTIVO – MENSAGEM Nº 0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EDER, AO MUNICÍPIO DE NOVA ESPERANÇA, IMÓVEL CONFORM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 E C.O.P.T.C..</w:t>
      </w:r>
    </w:p>
    <w:p>
      <w:pPr>
        <w:pStyle w:val="Corpodetexto2"/>
        <w:rPr/>
      </w:pPr>
      <w:r>
        <w:rPr/>
        <w:t>COM EMENDA DE PLENÁRIO COM PARECER FAVORÁVEL DA C.C.J.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TADEU VENERI, LUIZ EDUARDO CHEIDA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, PROGRAMA DE CONSERVAÇÃO DE USO RACIONAL DA ÁGUA NAS EDIFICAÇÕES PÚBLICAS ESTADUAIS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O.P.T.C..</w:t>
      </w:r>
    </w:p>
    <w:p>
      <w:pPr>
        <w:pStyle w:val="Corpodetexto2"/>
        <w:rPr/>
      </w:pPr>
      <w:r>
        <w:rPr/>
        <w:t>COM SUBSTITUTIVO GERAL DE PLENÁRIO COM PARECER FAVORÁVEL DA C.C.J.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AO SUBSTITUTIVO GERAL DE PLENÁR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, SUBSTITUTIVO GERAL DE PLENÁRIO E EMENDA DA C.C.J. AO SUBSTITUTIVO DE PLENÁRIO, APROVADO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MUNICAÇÃO DE OBESIDADE INFANTIL AS AUTORIDADES COMPETENTE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C.S.P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UI H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IDO O “DIA ESTADUAL DO SAMURAI” NO ESTADO DO PARANÁ, A SER COMEMORADO ANUALMENTE, NO DIA 24 DE ABRIL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UI H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DIA ESTADUAL DO PROPAGANDISTA NO ESTADO DO PARANÁ, A SER COMEMORADO ANUALMENTE, NO DIA 14 DE JULH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1º DA LEI Nº 9.804, DE NOVEMBRO DE 1991, QUE DECLAROU DE UTILIDADE PÚBLICA A ASSOCIAÇÃO FORMAÇÃO DO MENOR CARENTE – MILITARES DE CRISTO DE SÃO CARLOS DO IVAÍ, COM SEDE NO MUNICÍPIO DE SÃO CARLOS DO IVAÍ E FORO NO MUNICÍPIO DE PARAÍSO DO NORTE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1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RROGA OS EFEITOS DA LEI Nº 11.255, DE 21 DE DEZEMBRO DE 1995, QUE DISPÕE SOBRE INDENIZAÇÃO ÀS PESSOAS DETIDAS SOB ACUSAÇÃO DE TEREM PARTICIPADO DE ATIVIDADES POLÍTIC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C.F. E C.D.H.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CLUBES DE MÃES DE UMUARAMA, COM SEDE E FORO NO MUNICÍPIO DE UMUARAM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25T12:54:00Z</dcterms:modified>
  <cp:revision>15</cp:revision>
  <dc:subject/>
  <dc:title>1º SESSÃO LEGISLATIVA DA 16ª LEGISLATURA</dc:title>
</cp:coreProperties>
</file>