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87542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, A EFETUAR BENFEITORIAS E A DOAÇÃO DE IMÓVEL AO MUNICÍPIO DE SALTO DO LONT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ESTUDOS EM SAÚDE COLETIV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O INSTITUTO EUVALDO LODI - NÚCLEO REGIONAL D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7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RAÇA COM ACADEMIA AO AR LIVRE E PARQUE INFANTIL NO DISTRITO DE ALTO SÃO JOÃO,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A MACA GINECOLÓGICA, UMA LÂMPADA E UMA BANQUETA PARA ATENDER ÀS NECESSIDADES DA SECRETARIA MUNICIPAL DE SAÚDE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CAMPO MOURÃO, DESTINADOS AO COLÉGIO ESTADUAL PROFESSOR DARCY JOSÉ COSTA, PARA AQUISIÇÃO DE INSTRUMENTOS MUSIC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PAVIMENTAÇÃO DE 4.000 METROS LINEARES COM PEDRAS POLIÉDRICAS NO DISTRITO DE ALTO SÃO JOÃO,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AMENTO DO ASFALTO DA PR-474 QUE LIGA O MUNICÍPIO DE ANAHY À BR-36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DA AVENIDA BRASÍLIA, NO MUNICÍPIO DE PIRAQUARA, COM PAVIMENTAÇÃO ASFÁLTICA E CALÇADAS NAS LATER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ARQUE ECOLÓGICO LINEAR JUNTO AO PARQUE METROPOLITANO, NA ÁREA DE TERRA QUE FICA LOCALIZADA ENTRE A AV. BRASÍLIA E CONTORNO LESTE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3T14:29:00Z</dcterms:modified>
  <cp:revision>1132</cp:revision>
  <dc:subject/>
  <dc:title>1º SESSÃO LEGISLATIVA DA 17ª LEGISLATURA</dc:title>
</cp:coreProperties>
</file>