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0782138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4174907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6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4 DE MAI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02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bCs/>
          <w:color w:val="000000"/>
          <w:sz w:val="32"/>
        </w:rPr>
        <w:t>FICA INSTITUÍDO O PROGRAMA ESTADUAL DE APRENDIZAGEM DO JOGO DE XADREZ – PAX, NA REDE PÚBLICA ESTADUAL DE ENSI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1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017/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DAR NOVA REDAÇÃO AO ART. 3º DA LEI Nº 14.077, DE 04 DE JULHO DE 2003. (AGENTE DE AVIAÇÃO)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06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STRAPASSON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bCs/>
          <w:color w:val="000000"/>
          <w:sz w:val="32"/>
        </w:rPr>
        <w:t>DA NOVA REDAÇÃO AO “CAPUT” DOS ARTIGOS 152, 154 E 156 DA LEI ESTADUAL Nº 15.608/07, OS QUAIS TRATAM DAS SANÇÕES ADMINISTRATIVAS APLICÁVEIS AO LICITANTE E /OU CONTRATAD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SUBSTITUTIVO GERAL APROVADO EM 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3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MALUCELLI NE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OLÍTICA ESTADUAL DE INCENTIVO AO TURISMO EDUCATIVO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6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013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FICA O PODER EXECUTIVO AUTORIZADO A ABRIR CRÉDITO ESPECIAL ATÉ O VALOR DE R$ 10.000.000,00 (DEZ MILHÕES DE REAIS), AO ORÇAMENTO DA SECRETARIA DE ESTADO DA FAZENDA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O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06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bCs/>
          <w:color w:val="000000"/>
          <w:sz w:val="32"/>
        </w:rPr>
        <w:t>AUTORIZA O GOVERNO DO ESTADO DO PARANÁ A ADOTAR MEDIDAS COM ESCOPO DE REDUZIR AS TARIFAS DE PEDÁGIO NAS RODOVIAS QUE COMPÕEM O ANEL DE INTREGRAÇ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, C.D.H.C.D.C. E C.O.P.T.C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BSTITUTIVO GERAL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06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8-06-24T12:37:00Z</dcterms:modified>
  <cp:revision>115</cp:revision>
  <dc:subject/>
  <dc:title>1º SESSÃO LEGISLATIVA DA 16ª LEGISLATURA</dc:title>
</cp:coreProperties>
</file>