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1421360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41947806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6 DE DEZ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1"/>
          <w:szCs w:val="31"/>
        </w:rPr>
      </w:pPr>
      <w:r>
        <w:rPr>
          <w:rFonts w:cs="Arial" w:ascii="Arial" w:hAnsi="Arial"/>
          <w:b/>
          <w:i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265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DOUGLAS FABRÍCIO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ISPÕE SOBRE A OBRIGATORIEDADE DE INSTITUIÇÕES DE EDUCAÇÃO SUPERIOR PRIVADAS, QUE OFERTAREM BOLSAS DE ESTUDOS, A PUBLICAREM OS CRITÉRIOS DE CONCESSÃO DAS REFERIDAS BOLSAS, BEM COMO OS NOMES DOS BENEFICIAD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297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TERMINA QUE NO MÍNIMO 10% DAS VAGAS DAS PESSOAS JURÍDICAS, COM FINS LUCRATIVOS, QUE FOREM BENEFICIADAS POR INCENTIVO OU ISENÇÃO FISCAL OUTORGADO PELO ESTADO DO PARANÁ DEVE SER RESERVADO AO PRIMEIRO EMPREG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63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VOGA A LEI Nº 16.815, DE 20 DE MAIO DE 2011, QUE VEDA O LICENCIAMENTO OU A REVALIDAÇÃO DE MEDICAMENTOS MANIPULADOS POR FARMÁCIAS E ERVANÁRI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78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3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PLANO PLURIANUAL PARA O PERÍODO DE 2012 A 2015. (PLANO PLURIANUAL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78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4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IMA A RECEITA E FIXA DESPESA PARA O EXERCÍCIO FINANCEIRO DE 2012. (LEI ORÇAMENTÁRIA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4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3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A AGÊNCIA DE DEFESA AGROPECUÁRIA DO PARANÁ DE DESENVOLVIMENTO – ADAPAR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84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SERVIÇO NACIONAL DE APRENDIZAGEM INDUSTRIAL – DEPARTAMENTO REGIONAL DO PARANÁ – SENA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RESOLUÇÃO Nº 02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PARLAMENTAR DE INQUÉRITO – CPI DAS ESCUTA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ROVA O RELATÓRIO FINAL DA COMISSÃO PARLAMENTAR DE INQUÉRITO DAS ESPIONAGENS DA ASSEMBLÉIA LEGISLATIVA DO ESTADO DO PARANÁ, SUAS CONCLUSÕES E ENCAMINHAMENT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 39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BRIGA A EXPOSIÇÃO DE CARTAZ DE ADVERTÊNCIA SOBRE ACIDENTES PELOS ESTABELECIMENTOS QUE COMERCIALIZAREM ÁLCOOL LÍQUI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PRECIAR NESTE TURNO EMENDAS DA C.C.J. APROVADA EM SEGUNDA DISCUSS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COMPLEMENTAR Nº 91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5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S REGRAS PARA QUALIFICAÇÃO DE ENTIDADES COMO ORGANIZAÇÕES SOCIAIS NO ÂMBITO DO ESTADO DO PARANÁ, CUJAS FINALIDADES ESTATUTÁRIAS SEJAM ATINENTES ÀS ATIVIDADES E SERVIÇOS PRESTADOS PELO ESTADO, VEDADOS OS CASOS DE EXCLUSIVIDADE DO PODER PÚBLI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EMENDASDE PLENÁRIO Nº 1,2,3,4 E 5 COM PARECERES FAVORÁVEIS DA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DE PLENÁRIO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RESOLUÇÃO Nº 01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 PARÁGRAFO 2º, DO ART. 127, DO REGIMENTO INTERN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EXECUTI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EXECUTIV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PRECIAR NESTE TURNO SUBSTITUTIVO GERAL DA COMISSÃO EXECUTIVA APROVADO EM SEGUNDA DISCUSSÃO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29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PASTOR EDSON PRACZYK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ABELECE A OBRIGATORIEDADE DOS HOSPITAIS DO ESTADO DO PARANÁ A AFIXAR, EM LUGAR VISÍVEL, A LISTA DOS MÉDICOS PLANTONISTAS E DO RESPONSÁVEL PELO PLANT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SAÚDE PÚBLICA E COMISSÃO DE DEFESA DO CONSUMID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EMENDA DE PLENÁRIO COM PARECER FAVORÁVEL DA C.C.J NA FORMA DA SUBEMENDA SUBSTITUTIVA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31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O USO DE LAGOS, LAGOAS E REPRESAS PÚBLICAS E PRIVADAS PARA A PRÁTICA DE ESPORTES AQUÁTICOS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ESPORT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DE ECOLOGIA E MEIO AMBIENT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49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QUE AS OPERADORAS DE TELEFONIA CELULAR E OS FABRICANTES DE APARELHOS CELULARES E ACESSÓRIOS, DEVERÃO ALERTAR SEUS USUÁRIOS SOBRE A POSSIBILIDADE DE DANOS À SAÚD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TITUI NO CALENDÁRIO OFICIAL DE EVENTOS DO ESTADO DO PARANÁ “A SEMANA ESTADUAL DO ALEITAMENTO MATERNO”, A SER COMEMORADO ANUALMENTE NA PRIMEIRA SEMANA DO MÊS DE OUTU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82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A AGÊNCIA PARANÁ DE DESENVOLVIMENTO – APD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Nºs. 1,2,3,4,5 E 6 COM PARECER FAVORÁVEL DA C.C.J. E EMENDA Nº 7 FAVORÁVEL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7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ROSE “LITRO”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CLARA DE UTILIDADE PÚBLICA ESTADUAL A ASSOCIAÇÃO DE PROTEÇÃO DOS AUTISTAS DE DOIS VIZINHOS, COM SEDE E FORO NO MUNICÍPIO DE DOIS VIZINH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8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120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OSMAR BERTOLDI.</w:t>
      </w:r>
    </w:p>
    <w:p>
      <w:pPr>
        <w:pStyle w:val="Normal"/>
        <w:jc w:val="both"/>
        <w:rPr/>
      </w:pPr>
      <w:r>
        <w:rPr>
          <w:rFonts w:cs="Arial" w:ascii="Arial" w:hAnsi="Arial"/>
          <w:sz w:val="31"/>
          <w:szCs w:val="31"/>
        </w:rPr>
        <w:t>DISPÕE SOBRE A PRÁTICA DE ESPORTE DE AVENTURA NO ESTADO DO PARANÁ, COMO ATIVIDADE COMERCIAL OU ATIVIDADE COLETIVA DE RECREAÇÃO E LAZER, DE CARÁTER PÚBLICO OU PRIVAD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 E COMISSÃO DE ESPORT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54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NO CALENDÁRIO OFICIAL DE EVENTOS DO ESTADO DO PARANÁ O DIA ESTADUAL DE PREVENÇÃO AOS ACIDENTES VASCULARES CEREBRAIS – AVC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89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SSEGURA O ACESSO GRATUITO, AOS MENORES DE 12 ANOS ACOMPANHADOS DE RESPONSÁVEL, ÀS ATIVIDADES DESPORTIVAS REALIZADAS EM ESTÁDIOS E GINÁSIOS LOCALIZADOS N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DEFESA DOS DIREITOS DA CRIANÇA, DO ADOLESCENTE E DO IDOSO E COMISSÃO DE ESPOR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73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RÉGIS MIRANDA REVELINO A RODOVIA PR-092 ATÉ A PRA 153, LIGANDO OS MUNICÍPIO DE JOAQUIM TÁVORA AO MUNICÍPIO DE GUAPIRAM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 E COMISSÃO DE FISCALIZAÇÃO DA ASSEMBLEIA E ASSUNT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74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E TÍTULO DE CIDADÃO BENEMÉRITO DO ESTADO DO PARANÁ AO SENHOR REGINALDO CZEZACK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0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5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ESTADUALIZAR OS TRECHOS QUE ESPECIF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</w:rPr>
      </w:pPr>
      <w:r>
        <w:rPr>
          <w:rFonts w:cs="Arial" w:ascii="Arial" w:hAnsi="Arial"/>
          <w:b w:val="false"/>
          <w:color w:val="000000"/>
          <w:sz w:val="4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QUE SEJA VIABILIZADA A CONSTRUÇÃO DA COBERTURA DA QUADRA DE FUTSAL DO COLÉGIO ESTADUAL DO JOÃO CIONEKE, NO DISTRITO DE SÃO JOSÉ, MUNICÍPIO DE SANTA MARIA DO OEST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O D.E.R. QUE SEJA VIABILIZADA A CONSTRUÇÃO DE 3ª FAIXA, DOS DOIS LADOS, NAS RODOVIAS PEDAGIADAS NO ESTADO DO PARANÁ, ONDE HOUVER FAIXA CONTÍNU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O SECRETÁRIO DE ESTADO DE INFRAESTRUTURA E LOGÍSTICA, QUE SEJA VIABILIZADA A CONSTRUÇÃO DE 3ª FAIXA, DOS DOIS LADOS, NAS RODOVIAS PEDAGIADAS DO ESTADO DO PARANÁ, ONDE HOUVER FAIXA CONTINU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ALA ESPECIALIZADA EM QUEIMADURAS NO HOSPITAL UNIVERSITÁRIO DE MARING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01 (UM) EQUIPAMENTO DE RAIOS-X FIXO DE ALTA FREQUÊNCIA, 500 M x 150 KV (PORTE II), PARA O MUNICÍPIO DE SARAND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ACADEMIA AO AR LIVRE E UM PLAYGROUND, NO MUNICÍPIO DE MISS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MPLIAÇÃO DO NÚMERO DE SALAS DE AULA NO COLÉGIO ESTADUAL DE PINHALZINHO, NO MUNICÍPIO DE RIO BONIT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O PORTAL DE ENTRADA DO MUNICÍPIO DE SÃO JOÃO DO CAI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 VEÍCULO PARA ATENDER ÀS NECESSIDADES DA 37ª CIRCUNSCRIÇÃO REGIONAL DE TRÂNSITO - CIRETRAN,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 VEÍCULO PARA ATENDER ÀS NECESSIDADES DA 8ª CIRCUNSCRIÇÃO REGIONAL DE TRÂNSITO - CIRETRAN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 VEÍCULO PARA ATENDER ÀS NECESSIDADES DA 25ª CIRCUNSCRIÇÃO REGIONAL DE TRÂNSITO - CIRETRAN, N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3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 VEÍCULO PARA ATENDER ÀS NECESSIDADES DA 71ª CIRCUNSCRIÇÃO REGIONAL DE TRÂNSITO - CIRETRAN, N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QUE REVERTA, AO MUNICÍPIO DE PEABIRU, A PROPRIEDADE DO IMÓVEL DOADO AO D.E.R. EM 1981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ETERMINAÇÃO DE ESTUDOS PARA A INSTALAÇÃO DE UMA AGÊNCIA REGIONAL DA JUNTA COMERCIAL, NO MUNICÍPIO DE TELÊMACO BOR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ENI PEREIR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40"/>
          <w:u w:val="single"/>
        </w:rPr>
      </w:pPr>
      <w:r>
        <w:rPr>
          <w:rFonts w:cs="Arial" w:ascii="Arial" w:hAnsi="Arial"/>
          <w:b w:val="false"/>
        </w:rPr>
        <w:t>SUGERE A COMPRA DE AMBULÂNCIA PARA O POSTO DE BOMBEIRO COMUNITÁRIO DO MUNICÍPIO DE SÃO MIGUEL DO IGUAÇU.</w:t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40"/>
          <w:u w:val="single"/>
          <w:lang w:val="pt-PT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Usuario</cp:lastModifiedBy>
  <cp:lastPrinted>2011-12-06T00:51:00Z</cp:lastPrinted>
  <dcterms:modified xsi:type="dcterms:W3CDTF">2011-12-06T11:56:00Z</dcterms:modified>
  <cp:revision>297</cp:revision>
  <dc:subject/>
  <dc:title>1º SESSÃO LEGISLATIVA DA 17ª LEGISLATURA</dc:title>
</cp:coreProperties>
</file>