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96067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82730168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5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DA COMO INSTITUTO CARLOS ALMEIDA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3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INCISO VII DO ART. 2º DA LEI Nº 16.840, DE 28 DE JUNHO DE 2011. (COORDENAÇÃO DA POLÍTICA DE MICROCRÉDITO COM A FINALIDADE DE DAR ACESSO AO TRABALHADOR EMPREENDEDOR DE MICROCRÉDITO ORIENTADO E ASSISTIDO, EM PARCERIA COM A AGÊNCIA DE FOMENT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PASSARELA NO TREVO DA BR-376, COM A PR-444, NA ENTRADA D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S SOBRE O RIO TREZE E SOBRE O RIO IBIAPÓ,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O FÓRUM ESTADUAL N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 IRREGULAR, NA ESTRADA LOUVAT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PARANHOS E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IADUTOS NOS CRUZAMENTOS DA BR-277, COM AS AVENIDAS PARANÁ E GARIBALDI, BEM COMO MELHORIAS DAS VIAS DE ACESSO À BR-277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CONVIVÊNCIA DO IDOS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PORTES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A FAMILIA E DESENVOLVIMENTO SOCIAL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FINITIVA DE ÔNIBUS, PARA OS MUNICÍPIOS DE CAFEZAL DO SUL, CIDADE GAÚCHA, CRUZEIRO DO OESTE E DOURAD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 ARTESIANO, PARA O SISTEMA DE ABASTECIMENTO DE ÁGUA, DE LINHA VITÓRIA À LINHA SANTA RITA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“KOMBI”, PARA O CONSELHO TUTELAR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OMPUTADORES PARA A POLÍCIA MILITA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HORAS-MÁQUINA, ATRAVÉS DO PROJETO “MAIS PRODUÇÃO NA PROPRIEDADE”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EM UNIDADES HABITACIONAIS, NO MUNICÍPIO DE SANTA HELEN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MELHORIAS E RECAPE ASFÁLTICO DA RODOVIA ERCIPES ROSSETO, QUE LIGA O DISTRITO DE YOLANDA A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MATERIAIS E EQUIPAMENTOS PARA A APAE, NO MUNICÍPIO DE NOVA CANT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, PARA A CONSTRUÇÃO E IMPLANTAÇÃO DE ABASTECEDOUROS COMUNITÁRIOS, NA COMUNIDADE DE SASSUÍ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COM O OBJETIVO DE IMPLANTAR NOVOS CURSOS NO CAMPUS DA UEM, EM GOIOERÊ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SALAS DE AULA, A SEREM CONSTRUÍDAS NO ESTADO DO PARANÁ, SEJAM DOTADAS DE SISTEMA DE AR CONDICION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AMBULÂNCIAS, A SEREM ADQUIRIDAS PELO ESTADO DO PARANÁ, SEJAM DOTADAS DE SISTEMA DE AR CONDICION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AQUISIÇÃO DE UM EQUIP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FINANCEIROS, PARA A CONSTRUÇÃO DE UM BARRACÃO INDUSTRIAL, N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AO PATRIMÔNIO DO MUNICÍPIO DE CORUMBATAÍ DO SUL, DE IMÓVEIS SITUADOS NA ÁREA URB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A COMUNIDADE JARDIM CASTELO BRANCO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E TRECHO NO PAVIMENTO D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DE TRECHO DA PR-553, QUE LIGA OS MUNICÍPIOS DE LUIZIANA 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NOVOS CURSOS DA UEM, NO CAMPUS DO ARENITO, NO MUNICÍPIO DE CIDADE GAÚCHA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MELHORIAS NAS RODOVIAS PR-317 E PR-488, LOCALIZADAS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LEVAÇÃO DA CATEGORIA DO PELOTÃO DE POLÍCIA MILITAR, PARA A COMPANHIA DE POLÍCIA MILITAR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NOS PRÓXIMOS CONJUNTOS HABITACIONAIS SEJAM RESERVADAS UNIDADES PARA PORTADORE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O ESCRITOR COELHO JUNIOR, PUBLICADO EM 1946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“ESCOLA DE TRÂNSITO”, NA MODALIDADE MINICIDA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CAMPO MOURÃO NO LANÇAMENTO DA CAMPANHA “DOE SUA VOZ”, COM A PRESENÇA DA SECRETÁRIA DE ESTADO DA FAMÍLIA E DO DESENVOLVIMENTO SOCI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CIRÚRGICO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LIMPA MAR”, N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OÇOS ARTESIANOS PARA COMUNIDADE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BOA ESPERANÇA DO IGUAÇU NO PROGRAMA “PROTEÇÃO DE NASCENTES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DO COLÉGIO ESTADUAL PRESIDENTE CASTELO BRANCO, LOCALIZADO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OBRA DE INSTALAÇÃO DE BIBLIOTECA, NO COLÉGIO ESTADUAL PADRE JOSÉ DE ANCHIETA, LOCALIZADO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BERTURA DE CANAL ENTRE OS RIOS DAS PEDRAS E BUGUAÇU, BENEFICIANDO OS MORADORES D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OLICIAMENTO NOS DISTRITOS DE CAMPINHOS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ATURA DA POLÍCIA MILITAR PARA POLICIAMENTO NOS DISTRITOS DE CAMPINHO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SANTA HELENA NO “RECAP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R MECANISMOS PARA INSTITUIR A CESSÃO DE CRÉDITO PARA PESSOA FÍSICA (MÉDICO), QUE PRESTA ATENDIMENTO COMO PROFISSIONAL AUTÔNOMO, NOS ESTABELECIMENTOS DE SAÚDE CONTRATADO PELO SU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AGRICULTURA E ABASTECIMENTO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DÚSTRIA, DO COMÉRCIO E ASSUNTOS DO MERCOSUL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, DESTINADO À MANUTENÇÃO DA ESCOLINHA DE FUTSAL SONEKA ESPORTE CLUBE, COM SE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TERCEIRA IDADE – A MELHOR IDADE”, N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TIVIDADES DE COMBATE À DENGUE, PARA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NIDADES HABITACIONAIS PELO PROGRAMA “MORAR BEM PARANÁ”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BRINQUEDOS PARA ATENDIMENTO DE CRIANÇAS CARENTES, PELA ASSOCIAÇÃO ORGANIZADA DE MARIPÁ – ASSOMA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ORGANIZADA DE MARIPÁ – ASSO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ATENDIMENTO DE IDOSOS, NO PROJETO “IDOSO FELIZ”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E ESTRADAS VICINAI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A VIATURA DA POLÍCIA MILITAR E O AUMENTO NO NÚMERO DE POLICIAIS EFETIVO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15 KM, LIGANDO O MUNICÍPIO DE ABATIÁ AO DISTRITO DE NOSSA SENHORA DA CANDELÁRIA, NO MUNICÍPIO DE BANDEIRA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32 KM, LIGANDO O MUNICÍPIO DE IMBAÚ A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GÊNCIA REGIONAL DA JUCEPAR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A DELEGACIA D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PROMOTORIA DE DEFESA DOS ANIM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7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05T14:57:00Z</dcterms:modified>
  <cp:revision>3</cp:revision>
  <dc:subject/>
  <dc:title>1º SESSÃO LEGISLATIVA DA 17ª LEGISLATURA</dc:title>
</cp:coreProperties>
</file>