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9828533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03315889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RIA O CADASTRO PARA BLOQUEIO DO RECEBIMENTO DE LIGAÇÕES DE TELEMARKETING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, C.A.I.C.T.M. E C.D.H.C.D.C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(ANEXOS PROJETOS DE LEI Nºs. 125/09 e 136/09)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EMENDAS DE PLENÁRIO, COM PARECER FAVORÁVEL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4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UARDO CHEIDA, ELTON WELTER E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NO ÂMBITO DO SISTEMA PÚBLICO ESTADUAL DE ENSINO FUNDAMENTAL E MÉDIO DO PARANÁ, A MERENDA ESCOLAR ORGÂNIC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2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“ASSOCIAÇÃO DOS APOSENTADOS E PENSIONISTAS DA COPEL – AAPC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7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ONG VIVER UMA VIDA FELIZ, COM SEDE E FORO NO MUNICÍPIO DE IVAIPORÃ E FORO NA COMARCA DE IVAIPORÃ.</w:t>
      </w:r>
    </w:p>
    <w:p>
      <w:pPr>
        <w:pStyle w:val="Normal"/>
        <w:ind w:right="180" w:hanging="0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8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0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REAJUSTE GERAL DE 6% NA REFERÊNCIA SALARIAL INICIAL DAS TABELAS DAS CARREIRAS ESTATUTÁRIAS CIVIL E MILITAR DO PODER EXECUTIVO.</w:t>
      </w:r>
    </w:p>
    <w:p>
      <w:pPr>
        <w:pStyle w:val="Normal"/>
        <w:ind w:right="180" w:hanging="0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szCs w:val="20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szCs w:val="20"/>
        </w:rPr>
      </w:pPr>
      <w:r>
        <w:rPr>
          <w:b/>
          <w:color w:val="000000"/>
          <w:sz w:val="31"/>
        </w:rPr>
        <w:t>2ª DISCUSSÃO DO PROJETO DE LEI  Nº 182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RTAGÃO DE MATTOS LEÃO JUNIOR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ESPI – ASSOCIAÇÃO BENEFICENTE ESPORTIVA PIRELI PARANÁ, FILIADA A FEMOTIBA – FEDERAÇÃO DEMOCRÁTICA DAS ASSOCIAÇÕES DE MORADORES, CLUBE DE MÃES, ENTIDADES BENEFICENTES E SOCIAIS DE CURITIBA – GESTÃO 2005/2009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ROTARY CLUBE DE IRATI, COM SEDE NO MUNICÍPIO DE IRATI-PR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szCs w:val="20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szCs w:val="20"/>
        </w:rPr>
      </w:pPr>
      <w:r>
        <w:rPr>
          <w:b/>
          <w:color w:val="000000"/>
          <w:sz w:val="31"/>
        </w:rPr>
        <w:t>2ª DISCUSSÃO DO PROJETO DE LEI  Nº 19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SÃO CRISTÓVÃO – ISC, COM SEDE E FORO NO MUNICÍPIO DE CURITIB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1"/>
        </w:rPr>
        <w:t>PARE</w:t>
      </w:r>
      <w:r>
        <w:rPr>
          <w:color w:val="000000"/>
          <w:sz w:val="31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9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ESPERANÇA VIVA, COM SEDE NO MUNICÍPIO DE TR~ES BARRAS DO PARANÁ E FORO NA COMARCA DO MUNICÍPIO DE CATANDUVA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SERVIDORES PÚBLICOS MUNICIPAIS ASPM, COM SEDE E FORO NO MUNICÍPIO DE LARANJEIRAS DO SU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20T14:04:00Z</dcterms:modified>
  <cp:revision>20</cp:revision>
  <dc:subject/>
  <dc:title>1º SESSÃO LEGISLATIVA DA 16ª LEGISLATURA</dc:title>
</cp:coreProperties>
</file>