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8876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18884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 w:val="false"/>
          <w:b w:val="false"/>
          <w:bCs/>
          <w:color w:val="000000"/>
          <w:sz w:val="32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, MILTINHO PUPPIO E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O ART. 7º DA LEI Nº 11.054, DE 14 DE JANEIRO DE 1995, ALTERADA PELA LEI Nº 14.582, DE 28 DE DEZEMBRO DE 2004, LEI FLORESTAL DO 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E.M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GULAMENTAÇÃO NA COMPRA E VENDA DE PEÇAS USADAS PELAS AUTO-PEÇAS, “DESMANCHE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ENDAS DE PLENÁRIO COM PARECER FAVORÁVEL DA C.C.J. À EMENDA 01 E CONTRÁRIA À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COMUNITÁRIA EVANGÉLICA ESTRELA DA MANHÃ” COM SEDE NO MUNICÍPIO DE RIO BONITO DO IGUAÇU E FORO NO MUNICÍPIO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EMINÁRIO ROGACIONISTA JOÃO PAULO II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A LEI Nº 11.580, DE 14 DE NOVEMBRO DE 1996, QUE DISPÕE SOBRE O IMPOSTO DE OPERAÇÕES RELATIVAS À CIRCULAÇÃO DE MERCADORIAS E SOBRE PRESTAÇÕES DE SERVIÇOS DE TRANSPORTE INTERESTADUAL E INTERMUNICIPAL E DE COMUNICAÇÃO – ICMS. (ACRESCENTA INCISO AO ART. 55 E ITEM AO ART. 56.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 - A.P.M.I., COM SEDE E FORO NO MUNICÍPIO DE TUNEIRAS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TÍTULO HONORÍFICO DO ESTADO DO PARANÁ, DENOMINADO MÉRITO POLICIAL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O PESSOAL DA UNIVERSIDADE DE LONDRINA – APUEL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INDICATO DOS TRABALHADORES RURAIS DE JANDAIA DO SUL, COM SEDE E FORO EM JANDAIA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OS PRODUTORES RURAIS DE SANTANA DO ITARARÉ, COM SEDE NO MUNICÍPIO DE SANTANA DO ITARARÉ E FORO NA COMARCA DE WEN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FUNDAÇÃO CULTURAL NOSSA SENHORA DE LURDES DE MARINGÁ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R. EDSON PRACZY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ÇÃO SOCIAL EVANGÉLICA BATISTA DE GUABIROTUBA – ASIEBG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A LUCINÉIA RICARDO BRACIFORTE – ENSINO FUNDAMENT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COMUNIDADE DEUS FORTE PROVEDOR – MINISTÉRIO DE COMUNICAÇÃO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, EM TODOS OS CONCURSOS PÚBLICOS E TESTES SELETIVOS REALIZADOS NO PODER LEGISLATIVO ESTADUAL A OBRIGATORIEDADE DA INCLUSÃO DE QUESTÕES REFERENTES AO DIREITO DA CRIANÇA E DO ADOLESCEN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OMISSÃO EXECUTI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PROGRAMA DE RECOMPENSA, DESTINADO A ESTIMULAR A COLABORAÇÃO PRIVADA NA SEGURANÇA PÚBLICA, MEDIANTE PRESTAÇÃO DE INFORMAÇÕES PRECISAS E DECISIVAS NA ELUCIDAÇÃO DE FATOS INVESTIGADOS PELA POLÍCI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NCEDE O TÍTULO DE CIDADÃO HONORÁRIO DO ESTADO DO PARANÁ AO SR. ALFREDO LANG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PROVA A REALIZAÇÃO DE PLEBISCITO NOS MUNICÍPIOS DE MOREIRA SALES E GOIOERÊ, PARA QUE A POPULAÇÃO DECIDA SOBRE A RATIFICAÇÃO DO MEMORIAL DESCRITIVO DO MUNICÍPIO DE MOREIRA SALES, DADO PELA LEI Nº 4.245/60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DOAR IMÓVEL AO MUNICÍPIO DE KALOR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3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27T12:56:00Z</dcterms:modified>
  <cp:revision>4</cp:revision>
  <dc:subject/>
  <dc:title>ASSEMBLÉIA LEGISLATIVA DO ESTADO DO PARANÁ</dc:title>
</cp:coreProperties>
</file>