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615684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3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IO NUN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PREFEITO GENTIL SCALCO O TRECHO DA PR 496 ENTRE OS MUNÍCIPIOS DE PÉROLA E ALTÔ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1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5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CESSÃO DE USO DE IMÓVEL AO MUNICÍPIO DE PITANGUEIRAS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5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UTO SILV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ESTADUAL À ASSOCIAÇÃO LIMA PROTETORA DOS ANIMAIS DE PATO BRANCO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8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CAPITAL DO RIO IVAÍ AO MUNICÍPIO DE CÂNDIDO DE ABREU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ECOLOGIA E MEIO AMBIEN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26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OAÇÃO DE IMÓVEL AO MUNICÍPIO DE NOVA ALIANÇA DO IVAÍ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HICO BRASIL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ONCESSÃO DO TÍTULO DE UTILIDADE PÚBLICA A ASSOCIAÇÃO INTERNACIONAL PARA EXPANSÃO DA CONSCIENCIOLOGIA - AIEC, COM SEDE E FORO NO MUNICÍPIO DE FOZ DO IGUAÇU - 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2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RODOVIA LUIZ DECHICHE, A RODOVIA PR-180, TRECHO QUE LIGA CRUZEIRO DO OESTE A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PARECER FAVORÁVEL DA C.C.J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23T01:13:00Z</dcterms:modified>
  <cp:revision>1487</cp:revision>
  <dc:subject/>
  <dc:title>1º SESSÃO LEGISLATIVA DA 17ª LEGISLATURA</dc:title>
</cp:coreProperties>
</file>