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815971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2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8 DE DEZEMBRO DE 2013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752/11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OS POSTOS DE COMBUSTÍVEIS E OUTROS ESTABELECIMENTOS INSTALAREM EQUIPAMENTOS PARA TRATAMENTO E REUTILIZAÇÃO DA ÁGUA USADA NA LAVAGEM DOS VEÍCULOS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638/12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171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INCISO VII DO ARTIGO 3º DA LEI ESTADUAL Nº 12.216/98, QUE CRIOU O FUNDO DE REEQUIPAMENTO DO PODER JUDICIÁRIO - FUNREJ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BERNARDO CARLI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OBRIGATORIEDADE DA IDENTIFICAÇÃO DOS TORCEDORES NOS ESTÁDIOS DE FUTEBOL.</w:t>
      </w:r>
    </w:p>
    <w:p>
      <w:pPr>
        <w:pStyle w:val="Normal"/>
        <w:ind w:right="180" w:hanging="0"/>
        <w:rPr>
          <w:rFonts w:ascii="Arial" w:hAnsi="Arial" w:eastAsia="Arial" w:cs="Arial"/>
          <w:b/>
          <w:b/>
          <w:sz w:val="32"/>
          <w:u w:val="single"/>
        </w:rPr>
      </w:pPr>
      <w:r>
        <w:rPr>
          <w:rFonts w:eastAsia="Arial" w:cs="Arial" w:ascii="Arial" w:hAnsi="Arial"/>
          <w:b/>
          <w:sz w:val="32"/>
          <w:u w:val="single"/>
        </w:rPr>
        <w:t xml:space="preserve">  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4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ÍBE A EXIGÊNCIA DE SUBSTITUIÇÃO OU RETIRADA DE PISOS DE MADEIRA PARA EMISSÃO DE ALVARÁ DE FUNCIONAMEN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7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DEPUTADO PÉRICLES DE MELL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 AO SR. JOÃO DARCY RUGGER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49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ANIBELLI NETO.</w:t>
      </w:r>
    </w:p>
    <w:p>
      <w:pPr>
        <w:pStyle w:val="NormalWeb"/>
        <w:spacing w:lineRule="atLeast" w:line="225" w:before="0" w:after="0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DE PONTE ANÍSIO TORMENA A PONTE SOBRE O RIO IVAÍ LOCALIZADA NA PR-492, ENTRE OS MUNICÍPIOS DE PARAÍSO DO NORTE E RONDON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53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2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AO ARTIGO 3º DA LEI ESTADUAL Nº 12.317, DE 1998 QUE INSTITUIU CONSELHO PENITENCIÁRIO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5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PEDRO LUPION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5.731/1968.</w:t>
      </w:r>
      <w:r>
        <w:rPr>
          <w:rFonts w:cs="Arial" w:ascii="Arial" w:hAnsi="Arial"/>
          <w:bCs/>
          <w:sz w:val="32"/>
          <w:szCs w:val="32"/>
          <w:shd w:fill="FFFFFF" w:val="clear"/>
        </w:rPr>
        <w:t xml:space="preserve"> ENTIDADE DECLARADA DE UTILIDADE PÚBLICA ALTEROU ESTATUTO SOCI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cs="Arial" w:ascii="Arial" w:hAnsi="Arial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9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1"/>
          <w:szCs w:val="31"/>
        </w:rPr>
        <w:t>REDAÇÃO FINAL DO PROJETO DE LEI Nº69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/>
          <w:sz w:val="31"/>
          <w:szCs w:val="31"/>
        </w:rPr>
        <w:t>AUTORIA DO PODER EXECUTIVO - MENSAGEM Nº16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1"/>
          <w:szCs w:val="31"/>
          <w:shd w:fill="FFFFFF" w:val="clear"/>
        </w:rPr>
      </w:pPr>
      <w:r>
        <w:rPr>
          <w:rFonts w:cs="Arial" w:ascii="Arial" w:hAnsi="Arial"/>
          <w:bCs/>
          <w:color w:val="000000"/>
          <w:sz w:val="31"/>
          <w:szCs w:val="31"/>
          <w:shd w:fill="FFFFFF" w:val="clear"/>
        </w:rPr>
        <w:t>DISPÕE SOBRE A CONCESSÃO DE GARANTIAS DAS OBRIGAÇÕES PECUNIÁRIAS CONTRAÍDAS NO ÂMBITO DO PROGRAMA DE PARCERIAS PÚBLICO-PRIVADAS DO PARANÁ - PARANÁ PARCERIAS, CRIADO PELA LEI ESTADUAL Nº 17.046, DE 11 DE JANEIR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1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1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72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Á NOVA REDAÇÃO À LEI 11.741, DE 1997, QUE INSTITUI A AGÊNCIA DE FOMENTO DO PARANÁ S.A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47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 DEPUTADO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BELINAT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RODOVIA ANTÔNIO QUINTEIRO A BR-369 QUE LIGA O MUNICÍPIO DE JANDAIA DO SUL ATÉ A ENTRADA DA PR-457 NO MUNICÍPIO DE SÃO PEDRO DO IVAÍ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SUBSTITUTIVO GERAL APROVADO EM SEGUNDA DISCUSS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60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2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LTERA AS TABELAS DO REGIMENTO DE CUSTAS, ESTABELECIDO NA LEI ESTADUAL Nº 6.149, DE 09 DE SETEMBRO DE 1970, E MODIFICAÇÕES POSTERIO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2ª DISCUSSÃO DO PROJETO DE LEI Nº11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32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FUNDO ESTADUAL DE SEGURANÇA DOS MAGISTRADOS, COM O OBJETIVO DE FINANCIAR A IMPLANTAÇÃO E MANUTENÇÃO DO SISTEMA DE SEGURANÇA DOS MAGISTRADOS - FUNS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SEGURANÇA PÚBL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E PLENÁRIO COM PARECER FAVORÁVEL DA C.C.J. NA FORMA DE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443, DE 13 DE JANEI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292, DE 18 DE AGOSTO DE 1998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7.752, DE 27 DE OUTUBRO DE 198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6.707, DE 4 DE SETEMBRO DE 197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0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1.285, DE 26 DE DEZEMBRO DE 1995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0.406, DE 2 DE AGOSTO DE 1993 DEVIDO MUDANÇA DE FORO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3.990, DE 27 DE JANEIRO DE 2003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622, DE 12 DE JULH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71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CAÍTO QUINTANA, TADEU VENERI, ANIBELLI NETO, PEDRO LUPION, CANTORA MARA LIMA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ALTERA A LEI Nº 12.793, DE 17 DE DEZEMBRO DE 1999 </w:t>
      </w:r>
      <w:r>
        <w:rPr>
          <w:rFonts w:cs="Arial" w:ascii="Arial" w:hAnsi="Arial"/>
          <w:bCs/>
          <w:sz w:val="32"/>
          <w:szCs w:val="32"/>
          <w:shd w:fill="FFFFFF" w:val="clear"/>
        </w:rPr>
        <w:t>CORRIGINDO O NOME DA ENTIDADE DECLARADA DE UTILIDADE PÚBLIC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COMPLEMENTAR Nº2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WALDIR PUGLIESI E TERCÍLIO TURI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IGO 1º DA LEI COMPLEMENTAR Nº 81 DE 1998, INCLUINDO O MUNICÍPIO DE ARAPONGAS NA REGIÃO METROPOLITANA DE LONDRI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AGUARDANDO PARECER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2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PROTEÇÃO E GESTÃO DE MANANCIAIS SUPERFICIAIS DE ABASTECIMENTO PÚBLI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3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REVOGA O ARTIGO 2º DA LEI Nº 9.118, DE 1989 QUE AUTORIZOU O PODER EXECUTIVO A EFETUAR DOAÇÃO DE IMÓVEL AO MUNICÍPIO DE ENGENHEIRO BELT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8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E IMÓVEL AO MUNICÍPIO DE REBOU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7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 O PODER EXECUTIVO A EFETUAR A CESSÃO DE USO DE IMÓVEL À PASTORAL DA CRIANÇ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18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INSTITUI O PROGRAMA ESTADUAL DE RESSOCIALIZAÇÃO E COMBATE À EROSÃO URBANA - PROCEU E O PROGRAMA ESTADUAL DE COMBATE À SEDE E ACESSO À ÁGUA - ÁGUA NO CAMPO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AGUARDANDO PARECERES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2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- OFÍCIO Nº138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SEIS CARGOS DE JUIZ DE DIREITO SUBSTITUTO DA COMARCA DA REGIÃO METROPOLITANA DE CURITIBA, ALTERANDO A LEI ESTADUAL Nº 14.277, DE 30 DE DEZEMBRO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8/13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LUPIONÓPOL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IPORÃ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6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0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7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1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O ART. 2º DA LEI Nº 12.217, DE 1998, QUE AUTORIZOU O EXECUTIVO A EFETUAR A CESSÃO DE USO DE IMÓVEL À ASSOCIAÇÃO BENEFICENTE RENAS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7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REVERSÃO DE IMÓVEL A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77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- MENSAGEM Nº21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MENSAGEM Nº 215/2013 - AUTORIZA A CONSTRUÇÃO DOS EMPREENDIMENTOS HIDRELÉTRICOS QUE ESPECIFICA.</w:t>
      </w:r>
      <w:r>
        <w:rPr>
          <w:rFonts w:cs="Arial" w:ascii="Arial" w:hAnsi="Arial"/>
          <w:b/>
          <w:bCs/>
          <w:color w:val="000000"/>
          <w:sz w:val="32"/>
        </w:rPr>
        <w:t xml:space="preserve"> 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2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4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3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6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7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8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4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DECRETO LEGISLATIVO Nº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S DEPUTADOS VALDIR ROSSONI E PLAUTO MIRÓ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AUTORIZAÇÃO AO PODER EXECUTIVO PARA A ALIENAÇÃO DE IMÓVE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2-18T02:12:00Z</dcterms:modified>
  <cp:revision>1213</cp:revision>
  <dc:subject/>
  <dc:title>1º SESSÃO LEGISLATIVA DA 17ª LEGISLATURA</dc:title>
</cp:coreProperties>
</file>