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object w:dxaOrig="0" w:dyaOrig="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36pt;margin-top:18pt;width:402.25pt;height:52.6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78724383" r:id="rId2"/>
        </w:object>
        <w:object w:dxaOrig="720" w:dyaOrig="7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16pt;margin-top:81pt;width:41.85pt;height:51.6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618068929" r:id="rId4"/>
        </w:object>
      </w:r>
      <w:r>
        <w:rPr>
          <w:b/>
          <w:color w:val="000000"/>
          <w:sz w:val="32"/>
        </w:rPr>
        <w:t>4º SESSÃO LEGISLATIVA DA 15ª LEGISLATURA</w:t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DE 15 DE FEVEREIRO A 15 DE DEZEMBRO DE 2006</w:t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025ª SESSÃO ORDINÁRIA</w:t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ORDEM DO DIA</w:t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----------------------------------------------------------</w:t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PARA O DIA 10 DE  ABRIL DE 2006</w:t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SEGUNDA – FEIRA</w:t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  <w:u w:val="single"/>
        </w:rPr>
        <w:t>ITEM 01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REDAÇÃO FINAL DO PROJETO DE LEI Nº 683/05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DEPUTADO NATÁLIO STICA.</w:t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AUTORIZA O PODER EXECUTIVO A CEDER AO MUNICÍPIO DA LAPA, O IMÓVEL QUE ESPECIFICA.</w:t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  <w:u w:val="single"/>
        </w:rPr>
        <w:t>ITEM 02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REDAÇÃO FINAL DO PROJETO DE LEI Nº 694/05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DEPUTADO RAFAEL GRECA.</w:t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CONCEDE CIDADANIA BENEMÉRITA DO PARANÁ AO PADRE REGINALDO MANZOTTI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  <w:u w:val="single"/>
        </w:rPr>
        <w:t>ITEM 03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REDAÇÃO FINAL DO PROJETO DE LEI Nº 752/05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PODER EXECUTIVO – MENSAGEM Nº 064/05.</w:t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AUTORIZA O PODER EXECUTIVO A DOAR OS IMÓVEIS PERTENCENTES AO ESTADO DO PARANÁ, PARA O MUNICÍPIO DE BOA ESPERANÇA.</w:t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  <w:u w:val="single"/>
        </w:rPr>
        <w:t>ITEM 04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REDAÇÃO FINAL DO PROJETO DE LEI Nº 020/06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PODER EXECUTIVO – MENSAGEM Nº 003/06.</w:t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AUTORIZA O PODER EXECUTIVO A EFETUAR CESSÃO DE USO DO IMÓVEL SITUADO NO MUNICÍPIO DE CURITIBA, CONFORME ESPECIFICA.</w:t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  <w:u w:val="single"/>
        </w:rPr>
        <w:t>ITEM 05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REDAÇÃO FINAL DO PROJETO DE LEI Nº 032/06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DEPUTADO RAFAEL GRECA.</w:t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DECLARA DE UTILIDADE PÚBLICA O INSTITUTO MAURO GOULART, COM SEDE E FORO NESTA CAPITAL.</w:t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  <w:u w:val="single"/>
        </w:rPr>
        <w:t>ITEM 06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2ª DISCUSSÃO DO PROJETO DE LEI Nº 206/05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A DEPUTADA ARLETE CARAMÊS.</w:t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DISPÕE SOBRE A OBRIGATORIEDADE DE HOSPITAIS E MATERNIDADES PÚBLICAS E PRIVADAS DO ESTADO DO PARANÁ EXIGIREM A APRESENTAÇÃO DE CERTIDÃO DE NASCIMENTO DOS RECÉM-NASCIDOS QUANDO DA ALTA DAS GESTANTES E DÁ OUTRAS PROVIDÊNCIAS.</w:t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 xml:space="preserve">PARECER FAVORÁVEL DA C.C.J., C.S.P. E C.D.M.C.A.. </w:t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  <w:u w:val="single"/>
        </w:rPr>
        <w:t>ITEM 07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2ª DISCUSSÃO DO PROJETO DE LEI Nº 684/05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DEPUTADO NATÁLIO STICA.</w:t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FICA OBRIGATÓRIO PARA AS EMPRESAS DE ENERGIA ELÉTRICA, ÁGUA E ESGOTO, TELEFONE FIXO E TELEFONIA CELULAR A UTILIZAÇÃO DE INFORMAÇÕES BÁSICAS NO SISTEMA BRAILE CONFORME ESPECIFICA.</w:t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 xml:space="preserve">PARECERES FAVORÁVEIS DA C.C.J. E C.O.P.T.C.. </w:t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  <w:u w:val="single"/>
        </w:rPr>
        <w:t>ITEM 08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2ª DISCUSSÃO DO PROJETO DE LEI Nº 749/05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DEPUTADO NEREU MOURA.</w:t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RETIFICA O MEMORIAL DISCRITIVO DAS DIVISAS DOS MUNICÍPIOS LIMÍTROFES AO MUNICÍPIO DE GUARANIAÇU, CRIADO PELA LEI Nº 790 DE 27/11/51, TODOS PERTENCENDO A COLÔNIA SÃO JOÃO DO SUL (LIMITES: RIO PIQUIRI, RIO FEIO, RIO GUARANI E RIO IZOLINA CÓRREGO PALMARES).</w:t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 xml:space="preserve">PARECER FAVORÁVEL DA C.C.J.. </w:t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  <w:u w:val="single"/>
        </w:rPr>
        <w:t>ITEM 09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2ª DISCUSSÃO DO PROJETO DE LEI Nº 059/06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PODER EXECUTIVO – MENSAGEM Nº 011/06.</w:t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APROVA ABERTURA DE CRÉDITO SUPLEMENTAR EM OBRAS, NO VALOR DE R$ 115.000,00 (CENTO E QUINZE MIL REAIS), AO VIGENTE ORÇAMENTO DA UNIVERSIDADE ESTADUAL DO PARANÁ – UNESPAR.</w:t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PARECERES FAVORÁVEIS DA C.C.J., C.F. E C.O..</w:t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 xml:space="preserve">COM EMENDA DA C.C.J.. </w:t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EM REGIME DE URGÊNCIA.</w:t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  <w:u w:val="single"/>
        </w:rPr>
        <w:t>ITEM 10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1ª DISCUSSÃO DO PROJETO DE LEI Nº 140/05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DEPUTADO CARLOS SIMÕES.</w:t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OBRIGATORIEDADE DAS EMBALAGENS DE PRODUTOS INDUSTRIALIZADOS TEREM INSCRIÇÃO EM BRAILE.</w:t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 xml:space="preserve">PARECERES FAVORÁVEIS DA C.C.J. E C.A.I.C.T.M.. </w:t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  <w:u w:val="single"/>
        </w:rPr>
        <w:t>ITEM 11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1ª DISCUSSÃO DO PROJETO DE LEI Nº 714/05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A DEPUTADA CIDA BORGHETTI.</w:t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CRIA O PROGRAMA DE COMBATE À VIOLÊNCIA CONTRA A MULHER.</w:t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 xml:space="preserve">PARECERES FAVORÁVEIS DA C.C.J. E C.D.D.M.C.A.. </w:t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COM EMENDA DA C.C.J..</w:t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  <w:u w:val="single"/>
        </w:rPr>
        <w:t>ITEM 12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1ª DISCUSSÃO DO PROJETO DE LEI Nº 048/06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DEPUTADO ELIO LINO RUSCH.</w:t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CONCEDE O TÍTULO DE CIDADÃO HONORÁRIO DO PARANÁ, AO SENHOR SENO CLÁUDIO LUNKES.</w:t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 xml:space="preserve">PARECER FAVORÁVEL DA C.C.J.. </w:t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sectPr>
      <w:type w:val="nextPage"/>
      <w:pgSz w:w="12240" w:h="15840"/>
      <w:pgMar w:left="1620" w:right="1080" w:gutter="0" w:header="0" w:top="1618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" w:hAnsi="Arial" w:cs="Arial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Arial" w:hAnsi="Arial" w:cs="Arial"/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rFonts w:ascii="Arial" w:hAnsi="Arial" w:cs="Arial"/>
      <w:b/>
      <w:bCs/>
      <w:sz w:val="28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bCs/>
      <w:sz w:val="4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ascii="Arial" w:hAnsi="Arial" w:cs="Arial"/>
      <w:b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cs="Arial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rFonts w:ascii="Arial" w:hAnsi="Arial" w:cs="Arial"/>
      <w:b/>
      <w:sz w:val="32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bCs/>
      <w:color w:val="000000"/>
      <w:sz w:val="28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cs="Arial"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texto2">
    <w:name w:val="Corpo de texto 2"/>
    <w:basedOn w:val="Normal"/>
    <w:qFormat/>
    <w:pPr>
      <w:jc w:val="both"/>
    </w:pPr>
    <w:rPr>
      <w:sz w:val="32"/>
      <w:szCs w:val="20"/>
    </w:rPr>
  </w:style>
  <w:style w:type="paragraph" w:styleId="Recuodecorpodetexto3">
    <w:name w:val="Recuo de corpo de texto 3"/>
    <w:basedOn w:val="Normal"/>
    <w:qFormat/>
    <w:pPr>
      <w:ind w:left="284" w:hanging="0"/>
      <w:jc w:val="both"/>
    </w:pPr>
    <w:rPr>
      <w:sz w:val="32"/>
      <w:szCs w:val="20"/>
    </w:rPr>
  </w:style>
  <w:style w:type="paragraph" w:styleId="Corpodetexto3">
    <w:name w:val="Corpo de texto 3"/>
    <w:basedOn w:val="Normal"/>
    <w:qFormat/>
    <w:pPr>
      <w:jc w:val="both"/>
    </w:pPr>
    <w:rPr>
      <w:rFonts w:ascii="Arial" w:hAnsi="Arial" w:cs="Arial"/>
      <w:b/>
      <w:sz w:val="32"/>
    </w:rPr>
  </w:style>
  <w:style w:type="paragraph" w:styleId="TextBodyIndent">
    <w:name w:val="Body Text Indent"/>
    <w:basedOn w:val="Normal"/>
    <w:pPr>
      <w:ind w:left="142" w:firstLine="1268"/>
      <w:jc w:val="both"/>
    </w:pPr>
    <w:rPr>
      <w:b/>
      <w:sz w:val="28"/>
      <w:szCs w:val="20"/>
    </w:rPr>
  </w:style>
  <w:style w:type="paragraph" w:styleId="Recuodecorpodetexto2">
    <w:name w:val="Recuo de corpo de texto 2"/>
    <w:basedOn w:val="Normal"/>
    <w:qFormat/>
    <w:pPr>
      <w:ind w:right="57" w:firstLine="708"/>
    </w:pPr>
    <w:rPr>
      <w:b/>
      <w:color w:val="000000"/>
      <w:sz w:val="3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10T13:23:00Z</dcterms:created>
  <dc:creator>DIRETORIA DE ASSISTÊNCIA AO PLENÁRIO</dc:creator>
  <dc:description/>
  <dc:language>en-US</dc:language>
  <cp:lastModifiedBy>Ordem do Dia </cp:lastModifiedBy>
  <cp:lastPrinted>2006-04-04T16:31:00Z</cp:lastPrinted>
  <dcterms:modified xsi:type="dcterms:W3CDTF">2006-04-10T13:25:00Z</dcterms:modified>
  <cp:revision>3</cp:revision>
  <dc:subject/>
  <dc:title>ASSEMBLÉIA LEGISLATIVA DO ESTADO DO PARANÁ</dc:title>
</cp:coreProperties>
</file>