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4632059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547507062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7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3 JULH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79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BELINAT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O INSTITUTO HERDEIROS DA VIDA, COM SEDE E FORO NO MUNICÍPIO DE LONDRI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20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1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UTORIZAR O PODER EXECUTIVO A EFETUAR A DOAÇÃO DE IMÓVEL AO MUNICÍPIO DE CORONEL VIVID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26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NSTITUTO AGROECOLÓGICO - IA, COM SEDE E FORO NO MUNICÍPIO DE CURITIB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24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VALDIR ROSSON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DECLARA DE UTILIDADE PÚBLICA ESTADUAL A APD – ASSOCIAÇÃO PROFETA DANIEL, COM SEDE E FORO NO MUNICÍPIO DE UNIÃO DA VITÓRIA. 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24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 O DIA ESTADUAL DAS NASCENTES A SER COMEMORADO NO DIA 29 DE JULHO DE CADA AN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31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562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DENOMINAÇÃO DO CARGO DE CORREGEDOR ADJUNTO, ESTABELECIDA NA LEI ESTADUAL Nº 14.277, DE 30 DE DEZEMBRO DE 2003, PASSANDO A DESIGNAR-SE DE CORREGEDOR, E ADOTA OUTRAS PROVIDÊNCI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RESOLUÇÃO  Nº 01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§ 2º, DO ARTIGO 33, INCLUI INCISO AO § 6º, DO ARTIGO 51, E REVOGA O INCISO XXIII, DO ARTIGO 18, TODOS DO REGIMENTO INTERNO DA ASSEMBLÉIA LEGISLATIVA DO ESTADO DO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22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RVAL AMARAL E OUTRO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REDAÇÃO DA LEI Nº 13.115/2001, ALTERADA PELA LEI Nº 14.6777/2005. (TÍTULO DE CIDADÃO HONORÁRIO E BENEMÉRITO)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BSTITUTIVO GERA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(ANEXO PROJETO Nº 337/08)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SUBSTITUTIVO GERAL DA C.C.J., APROVADA EM SEGUNDA DISCUSSÃO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29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“SISTEMA INTEGRADO DE RESGATE MAUÁ DA SERRA – SIRMAS”, COM SEDE E FORO NO MUNICÍPIO DE MAUÁ DA SER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DA C.C.J., APROVADA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32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GÊNCIA DE DESENVOLVIMENTO EDUCACIONAL E SOCIAL BRASILEIRA - ADESOBRAS, COM SEDE E FORO NA CIDADE DE CURITIB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DA C.C.J., APROVADA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51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3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CESSÃO DE USO DE PARTE DE IMÓVEL SITUADO NO MUNICÍPIO DE GUAÍ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 E C.O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7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5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DOAÇÃO DE LOTE URBANO AO MUNICÍPIO DE MARILE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 E C.O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7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4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CESSÃO DE USO DO IMÓVEL SITUADO NO MUNICÍPIO DE UBIRATÃ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 E C.O.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PROJETO DE LEI Nº 29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MENSAGEM Nº 043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A CESSÃO DE USO DE IMÓVEL NO MUNICÍPIO DE SANTA ISABEL DO IVAÍ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, E C.O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PROJETO DE LEI Nº 307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AUTORIA DO PODER EXECUTIVO MENSAGEM Nº 047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A DOAÇÃO DE IMÓVEL AO MUNICÍPIO DE LIDIANÓPOLIS, DE ÁREA COM 2.400,00 M/2 NO PERÍMETRO URBANO DESSE MUNICÍPIO, CONSTITUÍDA PELOS LOTES Nºs 5-B E 8-B-1, MATRÍCULA Nº 27.111, DO REGISTRO GERAL DE IMÓVEIS DA COMARCA DE IVAIPORÃ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, E C.O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PROJETO DE LEI Nº 32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MENSAGEM Nº 050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A DOAÇÃO, AO MUNICÍPIO DE GUARANIAÇU, DO LOTE URBANO Nº 35 DA QUADRA Nº 8, COM 532,00 M/2, CONTENDO EDIFICAÇÃO, SOB MATRÍCULA Nº 2.962, DO REGISTRO DE IMÓVEIS DA COMARCA DE GUARANIAÇU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, E C.O.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PROJETO DE LEI Nº 16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MENSAGEM Nº 014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LTERAR DISPOSITIVOS DA LEI Nº 15.750, DE 27 DE DEZEMBRO DE 2007, QUE ESTIMOU RECEITA E FIXOU DESPESA PARA O EXERCÍCIO FINANCEIRO DE 20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, E C.O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PROJETO DE LEI Nº 28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CARLOS SIMÕES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CONGREGAÇÃO ESPIRITUAL  PAZ E AMOR DA MÃEZINHA LAURA ANTONIA COM SEDE NO MUNICÍPIO DE ARAUCÁRIA – PR, E FORO NO MESMO MUNICÍPI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(ANEXO PROJETO DE LEI Nº 245/09)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PROJETO DE LEI Nº 10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EDSON PRACZYK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SANÇÕES AOS ESTABELECIMENTOS COMERCIAIS QUE VENDAM A MENORES CIGARROS E BEBIDAS  ALCOÓLICAS E OUTROS, CONFORME  ESPECIFIC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S.P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2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PROJETO DE LEI Nº 13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LUIZ NISHIMORI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SENHOR SABURO SUGISAW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(VOTAÇÃO NOMINAL)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2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PROJETO DE LEI Nº 18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PODER EXECUTIVO MENSAGEM Nº 017/09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OBJETIVA A CRIAR MEDALHA DE MÉRITO DA DEFESA CIVIL DO ESTADO DO PARANÁ, DESTINADA A CONDECORAR MILITARES ESTADUAIS E FEDERAIS, CIVIS E INSTITUIÇÕES QUE TENHAM SE DESTACADO POR RELEVANTE PARTICIPAÇÃO NAS ATIVIDADES DE DEFESA CIVIL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BSTITUTIVO GERAL DA C.C.J..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2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PROJETO DE LEI Nº 21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LUIZ FERNANDES LITRO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MULHERES DE DOIS VIZINHOS E REDE DE COMBATE AO CÂNCER, COM SEDE E FORO NO MUNICÍPIO DE DOIS VIZINHO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2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PROJETO DE LEI Nº 27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PODER EXECUTIVO MENSAGEM Nº 037/09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TORNA OBRIGATÓRIO QUE AS PROPAGANDAS EXPOSTAS EM TODO O TERRITÓRIO ESTADUAL, QUE TENHAM EM SEU CONTEÚDO PALAVRAS EM OUTROS IDIOMAS, POSSUAM TRADUÇ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E.C.E.C.T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2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PROJETO DE LEI Nº 31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A DEPUTADA LUCIANA RAFAGNIN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GUARDA SÃO CRISTÓVÃO DE MARMELEIRO, SEDE E FORO NO MUNICÍPIO DE MARMELEIR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2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PROJETO DE LEI Nº 31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A DEPUTADA LUCIANA RAFAGNIN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, MESTRES E FUNCIONÁRIOS DO COLÉGIO ESTADUAL PROFESSOR MÁRIO BRANDÃO TEIXEIRA BRAGA, SEDE E FORO NO MUNICÍPIO DE PIRAQUA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2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PROJETO DE LEI Nº 33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NEREU MOURA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AGROPECUÁRIA NOVA SANEPAR, COM SEDE E FORO NO MUNICÍPIO DE CATANDUVAS, ESTADO DO PARANÁ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2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PROJETO DE LEI Nº 34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JONAS GUIMARÃES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DECLARADO DE UTILIDADE PÚBLICA ESTADUAL O CONSELHO COMUNITÁRIO DE SEGURANÇA DE CIANORTE, COM SEDE E FORO NA CIDADE DE CIANORTE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28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 PROJETO  DE  DECRETO  LEGISLATIVO         Nº 00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NELSON JUSTUS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S ARTS. 22, 24, 61 E 220 DA CONSTITUIÇÃO FEDERA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2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  PROJETO   DE   DECRETO   LEGISLATIVO      Nº 00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NELSON JUSTUS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CRESCENTA DISPOSITIVO AO ART. 26 DA CONSTITUIÇÃO FEDERAL E DÁ OUTRAS PROVIDÊNCI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3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  PROJETO    DE    DECRETO   LEGISLATIVO Nº 00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NELSON JUSTUS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MODIFICA O ART. 198 DA CONSTITUIÇÃO FEDERAL E O § 4º DO ART. 77 DO ATO DAS DISPOSIÇÕES CONSTITUCIONAIS TRANSITÓRIAS. (EMENDA A CONSTITUIÇÃO)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3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  PROJETO   DE   DECRETO    LEGISLATIVO Nº 00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NELSON JUSTUS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S ART. 132 DA CONSTITUIÇÃO FEDERAL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Ordem do Dia </cp:lastModifiedBy>
  <cp:lastPrinted>2008-04-09T10:51:00Z</cp:lastPrinted>
  <dcterms:modified xsi:type="dcterms:W3CDTF">2009-07-13T13:35:00Z</dcterms:modified>
  <cp:revision>45</cp:revision>
  <dc:subject/>
  <dc:title>1º SESSÃO LEGISLATIVA DA 16ª LEGISLATURA</dc:title>
</cp:coreProperties>
</file>