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576930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10900752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9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VETA A INSTALAÇÃO DE PROCEDIMENTO ADMINISTRATIVO BASEADO EM DECLARAÇÕES, DENÚNCIAS OU QUAISQUER OUTROS EXPEDIENTES ANÔNIMOS, NO ÂMBITO DOS TRÊS PODERES. 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BENEFICENTE DE BRASILÂNDIA DO SUL – ACBBS, COM SEDE E FORO NO MUNICÍPIO DE BRASILÂNDIA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2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SÃO PEDRO DOS MORADORES DE FAXINAL DOS FRANCOS”, COM SEDE E FORO NO MUNICÍPIO DE REBOUÇ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3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DOS DEFICIENTES FÍSICOS DE UMUARAMA – ADEFIU, COM SEDE E FORO NO MUNICÍPIO DE UMUARAMA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O “GRÊMIO ESTUDANTIL CIDADE NOVA – GECINO”, COM SEDE E FORO NO MUNICÍPIO DE CAMPO MOURÃO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LEI Nº 0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S GARANTIAS TRABALHISTAS DOS AGENTES COMUNITÁRIOS DE SAÚDE NO ESTADO DO PARANÁ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LEI Nº 5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CONCEDE TÍTULO DE CIDADÃO HONORÁRIO DO ESTADO DO PARANÁ AO SR. </w:t>
      </w:r>
      <w:r>
        <w:rPr>
          <w:color w:val="000000"/>
          <w:sz w:val="32"/>
          <w:lang w:val="es-ES_tradnl"/>
        </w:rPr>
        <w:t xml:space="preserve">MANOEL JACÓ GARCIA GIMENES. 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LEI Nº 57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ÍDO O DIA 20 DE NOVEMBRO, COMO O “DIA ESTADUAL DA CONSCIÊNCIA NEGRA”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 E C.D.D.M.C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2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NSCIENTIZAÇÃO SOBRE A IMPORTÂNCIA DA REDUÇÃO DE CONSUMO, REUTILIZAÇÃO E RECICLAGEM DE MATERIAIS UTILIZADOS NA ASSEMBLÉIA LEGISLATIVA DO PARANÁ E DÁ OUTRAS PROVIDÊNCI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8144"/>
      <w:pgMar w:left="1985" w:right="1418" w:gutter="0" w:header="0" w:top="190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ASSEMBLEIA LEGISLATIVA</cp:lastModifiedBy>
  <dcterms:modified xsi:type="dcterms:W3CDTF">2007-10-08T13:00:00Z</dcterms:modified>
  <cp:revision>26</cp:revision>
  <dc:subject/>
  <dc:title>1º SESSÃO LEGISLATIVA DA 16ª LEGISLATURA</dc:title>
</cp:coreProperties>
</file>