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4480533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653651768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9ª SESSÃO ORDINÁRI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0 OUTU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51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BELINAT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LUÁ – ORGANIZAÇÃO PARA O DESENVOLVIMENTO DA CULTURA, ARTE E HISTÓRIA AFROBRASILEIRA E AFRICANA, COM SEDE EM LONDRI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S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DA C.C.J. APROVADAS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51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O INSTITUTO AMA – ASSOCIAÇÃO MANTENEDORA DE APOIO A CRIANÇA DE RISCO DE CÂNCER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S EM SEGUNDA DISCUSSÃO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/>
          <w:b/>
          <w:bCs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7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4/09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OBJETIVA O PODER EXECUTIVO A EFETUAR A DOAÇÃO DE IMÓVEL AO MUNICÍPIO DE VERÊ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1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UNARBAN –UNIÃO DAS ASSOCIAÇÕES DE MORADORES E CLUBE DE MÃES DA REGIONAL BAIRRO NOVO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2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SSOCIAÇÃO DE MORADORES DA MELHOR IDADE DO BAIRRO NOVO E SÍTIO CERCADO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2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O CONSÓRCIO INTERMUNICIPAL DE SAÚDE DA COSTA OESTE DO PARANÁ - CISCOPAR, COM SEDE E FORO NA CIDADE DE TOLED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6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77/09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OBJETIVA DAR NOVA REDAÇÃO AO PARÁGRAFO ÚNICO, DO ARTIGO 2º DA LEI Nº 15.724, DE 10/12/2007, QUE AUTORIZA O PODER EXECUTIVO A CONTRATAR OPERAÇÃO DE CRÉDITO JUNTO AO BANCO INTERAMERICANO DE DESENVOLVIMENTO, PARA FINANCIAMENTO DO PROGRAMA DE APOIO AOS ARRANJOS PRODUTIVOS LOCAIS DO ESTADO DO PARANÁ – PRO-AP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IS 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2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BDHISCER – ASSOCIAÇÃO BENEFICENTE DOS DIABÉTICOS E HIPERTENSOS DO SÍTIO CERCADO E REGIÃO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3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SSOCIAÇÃO DO NÚCLEO DE APOIO AO PORTADOR DE CÂNCER DE IRATI - ANAPCI, COM SEDE E FORO NO MUNICÍPIO DE IRA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10-20T11:44:00Z</dcterms:modified>
  <cp:revision>81</cp:revision>
  <dc:subject/>
  <dc:title>1º SESSÃO LEGISLATIVA DA 16ª LEGISLATURA</dc:title>
</cp:coreProperties>
</file>