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94468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ONCESSÃO DE USO DE IMÓVEL AO INSTITUTO CHICO MENDES DE CONSERVAÇÃO DA BIODIVERS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 – UNILEITE SUDOESTE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E AMIGOS DO CONJUNTO OSWALDO CRUZ II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VACINAS CONTRA O VIRUS H1N1 PARA IMUNIZAÇÃO DOS PROFESSORES DA REDE PÚBLICA E PRIVADA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O PROVOPAR AÇÃO SOCIAL DE LARANJEIRAS DO SUL, DESTINADOS A INVESTIMENTOS NOS 42 CLUBES DE MÃES EXISTENTES NO MUNICÍ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FRALDAS PEDIÁTRICAS PARA A PROVOPAR AÇÃO SOCIAL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AMBULÂNCIAS E VEÍCULOS PARA A ÁREA DE SAÚDE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MICRO ÔNIBUS E UM VEÍCULO DE 05 PASSAGEIROS PARA OS TRABALHOS DE ASSISTÊNCIA SOCIAL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CONSTRUÇÃO DE UM CENTRO DE EDUCAÇÃO INFANTIL NO BAIRRO SÃO GERALDO, NO MUNICÍPIO DE ARARU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REFORMA E AMPLIAÇÃO DO GINÁSIO DE ESPORTE, NO MUNICÍPIO DE ARARU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DEQUAÇÃO E REFORMA DOS PARQUES INFANTIS LOCALIZADOS NA PRAÇA NOSSA SENHORA DO ROCIO, NO CONJUNTO PADRE CRISTHIANO E NO BAIRRO SÃO GERALDO,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DEQUAÇÃO E CASCALHAMENTO DAS ESTRADAS RURAIS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ALÇAMENTO COM PEDRAS IRREGULARES, NA ESTRADA QUE LIGA O DISTRITO DE SÃO VICENTE AO MUNICÍPIO DE FAR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OMPUTADORES E IMPRESSORAS PARA AS ESCOLAS MUNICIPAIS E PARA O PROJETO EDIFICAR,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CRECHE NO BAIRRO JARDIM PRIMAVERA,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BARRACÃO INDUSTRIAL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DA ESTRADA QUE LIGA O MUNICÍPIO DE FAROL AOS DISTRITOS DE SÃO VICENTE E SÃO GERALDO AO MUNICÍPIO DE ARARUNA ATÉ O MUNICÍPIO DE TERRA BOA, EM UMA EXTENSÃO DE 60 K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POÇOS ARTESIANOS NA ÁREA RURAL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UMENTO DO NÚMERO DE VAGAS NA PENITENCIÁRIA CENTRAL DO ESTADO PARA OS PRESOS ORIUNDOS DAS COMARCAS DO LITO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CLUSÃO DOS MUNICÍPIOS DE MARIALVA E MANDAGUAÇU, NO PROJETO DE INTEGRAÇÃO DO TRANSPORTE PÚBLICO METROPOLITANO MARINGÁ/PAIÇANDU/SARAND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QUADRA DE ESPORTES, N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VIATURA DA PM PARA 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, REFORMAS E CONSTRUÇÃO DE UMA QUADRA DE ESPORTES NA ESCOLA ESTADUAL CASTELO BRANCO,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PRANCHI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4T12:50:00Z</dcterms:modified>
  <cp:revision>997</cp:revision>
  <dc:subject/>
  <dc:title>1º SESSÃO LEGISLATIVA DA 17ª LEGISLATURA</dc:title>
</cp:coreProperties>
</file>