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6824817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1086107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CEIROS DA SAÚDE DE SANTO ANTONIO DA PLATINA”, COM SEDE E FORO NA COMARCA DE SANTO ANTONIO DA PLATIN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600/200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ESTADUAL Nº 14.277, DE 30 DE DEZEMBRO DE 2003 –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E PLENÁRIO, APROVADA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39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BERTURA DE CRÉDITO ESPECIAL NO VALOR DE R$ 39.620.000,00 (TRINTA E NOVE MILHÕES, SEISCENTOS E VINTE REAIS), AO VIGENTE ORÇAMENTO DA SECRETARIA DE ESTADO DE OBRAS PÚBLI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, C.F,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,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, NA FORMA DA SUB-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7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 xml:space="preserve">FICA INSTITUÍDO NO ESTADO DO PARANÁ O “DIA ESTADUAL DA POLÍTICA FEDERAL”, COMO SENDO A DATA DE O8 DE MARÇO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A POLÍCIA MILITAR DO ESTADO DO PARANÁ, A MEDALHA DE HONRA AO MÉRITO ESCOLAR, PRÊMIO CAPITÃO JOÃO ALVES DA ROSA FIL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7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/09 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REAJUSTE ANUAL DOS VALORES DOS PISOS SALARIAIS DO PARANÁ A VIGORAR A PARTIR DE 1º DE MA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A MATERNIDADE, INFÂNCIA, IDOSO E A FAMÍLIA DE IBEMA – APMIF, COM SEDE E FORO NO MUNICÍPIO DE IBE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CATADORES DE MATERIAIS RECICLÁVEIS NOVO AMANHECER, COM SEDE E FOR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4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2-12T10:12:00Z</dcterms:modified>
  <cp:revision>21</cp:revision>
  <dc:subject/>
  <dc:title>1º SESSÃO LEGISLATIVA DA 16ª LEGISLATURA</dc:title>
</cp:coreProperties>
</file>